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likwidacji Liceum Profilowanego nr XVI </w:t>
        <w:br/>
        <w:t>w Elektronicznych Zakładach Naukowych im. Fryderyka Joliot-Curie przy ul. Braniborskiej 57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Liceum Profilowane nr XVI </w:t>
        <w:br/>
      </w:r>
      <w:r>
        <w:rPr>
          <w:rFonts w:cs="Verdana" w:ascii="Verdana" w:hAnsi="Verdana"/>
          <w:color w:val="000000"/>
          <w:sz w:val="22"/>
          <w:szCs w:val="22"/>
        </w:rPr>
        <w:t xml:space="preserve">w Elektronicznych Zakładach Naukowych im. Fryderyka Joliot-Curie przy </w:t>
        <w:br/>
        <w:t>ul. Braniborskiej 57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>Rady Miejskiej Wrocławia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3r. Liceum Profilowanego nr XVI wchodzącego w skład Elektronicznych Zakładów Naukowych we Wrocławiu przy ul. Braniborskiej 57 wynika z nowelizacji przepisów ustawy o systemie oświaty, zakładającej stopniowe zaprzestanie działalności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ym nr XVI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przestania działalności Liceum Profilowanego nr XVI w Elektronicznych Zakładach Naukowych we Wrocławiu. 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21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21:00Z</dcterms:modified>
  <cp:revision>2</cp:revision>
  <dc:subject/>
  <dc:title>UCHWAŁA NR </dc:title>
</cp:coreProperties>
</file>