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XIV w Zespole Szkół nr 4 im. Komisji Edukacji Narodowej przy 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3 r. zamierza się zlikwidować Liceum Profilowane nr XIV </w:t>
        <w:br/>
      </w:r>
      <w:r>
        <w:rPr>
          <w:rFonts w:cs="Verdana" w:ascii="Verdana" w:hAnsi="Verdana"/>
          <w:color w:val="000000"/>
          <w:sz w:val="22"/>
          <w:szCs w:val="22"/>
        </w:rPr>
        <w:t>w Zespole Szkół nr 4 im. Komisji Edukacji Narodowej przy ul. Powstańców Śląskich 210-218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3r. Liceum Profilowanego nr XIV wchodzącego w skład Zespołu Szkół nr 4 we Wrocławiu przy ul. Powstańców Śląskich 210-218 wynika z nowelizacji przepisów ustawy o systemie oświaty, zakładającej stopniowe zaprzestanie działalności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ym nr XIV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zaprzestania działalności Liceum Profilowanego nr XIV w Zespole Szkół nr 4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9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19:00Z</dcterms:modified>
  <cp:revision>2</cp:revision>
  <dc:subject/>
  <dc:title>UCHWAŁA NR </dc:title>
</cp:coreProperties>
</file>