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</w:t>
      </w:r>
    </w:p>
    <w:p>
      <w:pPr>
        <w:pStyle w:val="Heading"/>
        <w:spacing w:lineRule="auto" w:line="240"/>
        <w:ind w:left="0" w:hanging="0"/>
        <w:rPr>
          <w:rFonts w:ascii="Verdana" w:hAnsi="Verdana" w:cs="Verdana"/>
          <w:sz w:val="22"/>
          <w:szCs w:val="22"/>
        </w:rPr>
      </w:pPr>
      <w:r>
        <w:rPr/>
        <w:tab/>
        <w:tab/>
        <w:tab/>
      </w:r>
      <w:r>
        <w:rPr>
          <w:rFonts w:cs="Verdana" w:ascii="Verdana" w:hAnsi="Verdana"/>
          <w:sz w:val="22"/>
          <w:szCs w:val="22"/>
        </w:rPr>
        <w:t xml:space="preserve">UCHWAŁA NR ......... /13                      </w:t>
      </w:r>
      <w:r>
        <w:rPr>
          <w:rFonts w:cs="Verdana" w:ascii="Verdana" w:hAnsi="Verdana"/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Liceum Profilowanego z Oddziałami Integracyjnymi nr IV w Zespole Szkół Integracyjnych przy </w:t>
        <w:br/>
        <w:t>ul. Nowodworskiej 70-82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31 sierpnia 2014 r. zamierza się zlikwidować Liceum Profilowane </w:t>
        <w:br/>
      </w:r>
      <w:r>
        <w:rPr>
          <w:rFonts w:cs="Verdana" w:ascii="Verdana" w:hAnsi="Verdana"/>
          <w:color w:val="000000"/>
          <w:sz w:val="22"/>
          <w:szCs w:val="22"/>
        </w:rPr>
        <w:t>z Oddziałami Integracyjnymi nr IV w Zespole Szkół Integracyjnych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przy </w:t>
        <w:br/>
        <w:t>ul. Nowodworskiej 70-82</w:t>
      </w:r>
      <w:r>
        <w:rPr>
          <w:rFonts w:cs="Verdana" w:ascii="Verdana" w:hAnsi="Verdana"/>
          <w:sz w:val="22"/>
          <w:szCs w:val="22"/>
        </w:rPr>
        <w:t>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Liceum Profilowanego </w:t>
        <w:br/>
        <w:t xml:space="preserve">z oddziałami integracyjnymi nr IV wchodzącego w skład Zespołu Szkół Integracyjnych we Wrocławiu przy ul. Nowodworskiej 70-82 wynika z nowelizacji przepisów ustawy </w:t>
        <w:br/>
        <w:t xml:space="preserve">o systemie oświaty, zakładającej stopniowe zaprzestanie działalności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z oddziałami integracyjnymi nr IV zakończą naukę w roku szkolnym 2013/2014. Zaprzestanie działalności szkoły z dniem 31 sierpnia 2014r. zapewni uczniom obecnej klasy drugiej i trzeciej możliwość ukończenia szkoły, </w:t>
        <w:br/>
        <w:t>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Liceum Profilowanego z oddziałami integracyjnymi nr IV </w:t>
        <w:br/>
        <w:t xml:space="preserve">w Zespole Szkół Integracyjnych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4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06:00Z</dcterms:modified>
  <cp:revision>3</cp:revision>
  <dc:subject/>
  <dc:title>UCHWAŁA NR </dc:title>
</cp:coreProperties>
</file>