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ab/>
        <w:tab/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Uzupełniającego Liceum Ogólnokształcącego dla Dorosłych nr I w Centrum Kształcenia Ustawicznego przy ul. Swobodnej 73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4 r. zamierza się zlikwidować </w:t>
      </w:r>
      <w:r>
        <w:rPr>
          <w:rFonts w:cs="Verdana" w:ascii="Verdana" w:hAnsi="Verdana"/>
          <w:color w:val="000000"/>
          <w:sz w:val="22"/>
          <w:szCs w:val="22"/>
        </w:rPr>
        <w:t>Uzupełniające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Liceum Ogólnokształcące dla Dorosłych nr I w Centrum Kształcenia Ustawicznego przy ul. Swobodnej 73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</w:p>
    <w:p>
      <w:pPr>
        <w:pStyle w:val="HTMLwstpniesformatowany"/>
        <w:spacing w:lineRule="atLeast" w:line="170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rPr>
          <w:color w:val="000000"/>
          <w:sz w:val="22"/>
          <w:szCs w:val="22"/>
        </w:rPr>
        <w:t xml:space="preserve">    </w:t>
      </w:r>
      <w:r>
        <w:br w:type="page"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zestania działalności z dniem 31 sierpnia 2014r. Uzupełniającego Liceum Ogólnokształcącego  dla Dorosłych nr I wchodzącego w skład Centrum Kształcenia Ustawicznego  we Wrocławiu przy ul. Swobodnej 73 wynika z nowelizacji przepisów ustawy o systemie oświaty, zakładającej stopniowe zaprzestanie działalności uzupełniającego liceum ogólnokształcącego  dla dorosłych – ustawa z dnia 19 sierpnia 2011r. o zmianie ustawy o systemie oświaty oraz niektórych innych ustaw (Dz. U. Nr 205 z poz. 1206). Zgodnie z art. 7 ust. 2 wymienionej ustawy z dniem 1 września 2012r. nie dokonuje się naboru do klasy pierwszej, a w latach następnych do kolejnych klas dotychczasowego uzupełniającego liceum ogólnokształcącego  dla dorosłych. Ostatni nabór do uzupełniającego liceum ogólnokształcącego  dla dorosłych przeprowadzono </w:t>
        <w:br/>
        <w:t xml:space="preserve">w roku szkolnym 2011/2012. Uczniowie Uzupełniającego Liceum Ogólnokształcącego  dla Dorosłych nr I zakończą naukę w roku szkolnym 2013/2014. Zaprzestanie działalności szkoły z dniem 31 sierpnia 2014r. zapewni uczniom możliwość ukończenia szkoły, </w:t>
        <w:br/>
        <w:t>w której naukę rozpoczęli, w terminie przewidzianym na realizację podstawy programowej dla tego typu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zaprzestania działalności Uzupełniającego Liceum Ogólnokształcącego  dla Dorosłych nr I w Centrum Kształcenia Ustawicznego we Wrocławiu.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01:00Z</dcterms:created>
  <dc:creator>Agnieszka Biernacka-Purzyc</dc:creator>
  <dc:description/>
  <dc:language>en-US</dc:language>
  <cp:lastModifiedBy>WI</cp:lastModifiedBy>
  <cp:lastPrinted>2013-01-14T09:09:00Z</cp:lastPrinted>
  <dcterms:modified xsi:type="dcterms:W3CDTF">2013-01-31T11:02:00Z</dcterms:modified>
  <cp:revision>3</cp:revision>
  <dc:subject/>
  <dc:title>UCHWAŁA NR </dc:title>
</cp:coreProperties>
</file>