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dla Dorosłych nr 9 w Centrum Kształcenia Ustawicznego przy ul. Swobodnej 7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9 w Centrum Kształcenia Ustawicznego przy ul. Swobodnej 7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>Przewodniczący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iar zaprzestania działalności z dniem 31 sierpnia 2013r.  Technikum Uzupełniającego  dla Dorosłych nr 9 wchodzącego w skład Centrum Kształcenia Ustawicznego  we Wrocławiu przy ul. Swobodnej 73 wynika z nowelizacji przepisów ustawy o systemie oświaty, zakładającej stopniowe zaprzestanie działalności techników uzupełniających dla dorosłych – ustawa z 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echnikum uzupełniającego dla dorosłych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Technikum Uzupełniającego dla Dorosłych nr 9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dla Dorosłych nr 9 </w:t>
        <w:br/>
        <w:t xml:space="preserve">w Centrum Kształcenia Ustawicznego we Wrocławiu.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6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57:00Z</dcterms:modified>
  <cp:revision>4</cp:revision>
  <dc:subject/>
  <dc:title>UCHWAŁA NR </dc:title>
</cp:coreProperties>
</file>