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2 w Zespole Szkół nr 2 im. I Korpusu Pancernego Wojska Polskiego przy 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5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2 w Zespole Szkół nr 2 im. I Korpusu Pancernego Wojska Polskiego przy ul. Borowskiej 10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5r. Technikum Uzupełniającego dla Dorosłych nr 2 wchodzącego w skład Zespołu Szkół nr 2 we Wrocławiu przy </w:t>
        <w:br/>
        <w:t xml:space="preserve">ul. Borowskiej 105 wynika z nowelizacji przepisów ustawy o systemie oświaty, zakładającej stopniowe zaprzestanie działalności techników uzupełniających dla dorosłych – ustawa z dnia 19 sierpnia2011r. o zmianie ustawy o systemie oświaty oraz niektórych innych ustaw (Dz. U. Nr 205 z poz. 1206). Zgodnie z art. 7 ust. 3 wymienionej ustawy </w:t>
        <w:br/>
        <w:t xml:space="preserve">z 1 września 2013r. nie dokonuje się naboru do klasy pierwszej, a w latach następnych do kolejnych klas dotychczasowego trzyletniego technikum uzupełniającego dla dorosłych. Ostatni nabór do technikum uzupełniającego dla dorosłych przeprowadzono </w:t>
        <w:br/>
        <w:t xml:space="preserve">w roku szkolnym 2012/2013. Uczniowie Technikum Uzupełniającego dla Dorosłych nr </w:t>
        <w:br/>
        <w:t>2 zakończą naukę w roku szkolnym 2014/2015. Zaprzestanie działalności szkoły z dniem 31 sierpnia 2015r. zapewni uczniom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Technikum Uzupełniającego dla Dorosłych nr 2 w Zespole Szkół nr 2 we Wrocławiu. </w:t>
      </w:r>
    </w:p>
    <w:p>
      <w:pPr>
        <w:pStyle w:val="HTMLwstpniesformatowany"/>
        <w:spacing w:lineRule="atLeast" w:line="208"/>
        <w:jc w:val="center"/>
        <w:rPr/>
      </w:pPr>
      <w:r>
        <w:rPr/>
        <w:tab/>
        <w:tab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1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1:00Z</dcterms:modified>
  <cp:revision>3</cp:revision>
  <dc:subject/>
  <dc:title>UCHWAŁA NR </dc:title>
</cp:coreProperties>
</file>