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Liceum Profilowanego nr XIX im. Polskich Zwycięzców Enigmy w Zespole Szkół Teleinformatycznych </w:t>
        <w:br/>
        <w:t>i Elektronicznych przy ul. Gen. Józefa Haukego-Bosaka 2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nr XIX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im. Polskich Zwycięzców Enigmy w Zespole Szkół Teleinformatycznych </w:t>
        <w:br/>
        <w:t>i Elektronicznych przy ul. Gen. Józefa Haukego-Bosaka 2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nr XIX wchodzącego w skład Zespołu Szkół Teleinformatycznych i Elektronicznych  we Wrocławiu przy ul. Gen. Józefa Haukego-Bosaka 21 wynika z nowelizacji przepisów ustawy </w:t>
        <w:br/>
        <w:t xml:space="preserve">o systemie oświaty, zakładającej stopniowe zaprzestanie działalności liceów profilowanych – ustawa z dnia 19 sierpnia 2011r. o zmianie ustawy o systemie oświaty oraz niektórych innych ustaw (Dz. U. Nr 205 z poz. 1206). Zgodnie z art. 7 ust. </w:t>
        <w:br/>
        <w:t>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IX zakończą naukę w roku szkolnym 2013/2014. Zaprzestanie działalności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XIX w Zespole Szkół Teleinformatycznych i Elektronicznych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6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1:35:00Z</dcterms:modified>
  <cp:revision>3</cp:revision>
  <dc:subject/>
  <dc:title>UCHWAŁA NR </dc:title>
</cp:coreProperties>
</file>