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I w Zespole Szkół Gastronomicznych przy 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XI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Gastronomicznych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Liceum Profilowanego nr XI wchodzącego w skład Zespołu Szkół Gastronomicznych  we Wrocławiu przy ul. Kamiennej 86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XI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I w Zespole Szkół Gastronomicznych 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5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5:00Z</dcterms:modified>
  <cp:revision>2</cp:revision>
  <dc:subject/>
  <dc:title>UCHWAŁA NR </dc:title>
</cp:coreProperties>
</file>