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IX w Zespole Szkół nr 18 przy ul. Młodych Techników 5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em 31 sierpnia 2013 r. zamierza się zlikwidować Liceum Profilowane nr  IX w Zespole Szkół nr 18 przy ul. Młodych Techników 58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Liceum Profilowanego nr IX wchodzącego w skład Zespołu Szkół nr 18 we Wrocławiu przy ul. Młodych Techników 58 wynika z nowelizacji przepisów ustawy o systemie oświaty, zakładającej stopniowe zaprzestanie działalności liceów profilowanych – ustawa z dnia 19 sierpnia 2011r. </w:t>
        <w:br/>
        <w:t xml:space="preserve">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ym nr IX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IX w Zespole Szkół nr 18 we Wrocławiu. 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2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12:00Z</dcterms:modified>
  <cp:revision>2</cp:revision>
  <dc:subject/>
  <dc:title>UCHWAŁA NR </dc:title>
</cp:coreProperties>
</file>