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925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.... 2013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salonu gry bingo na terenie Wrocławia</w:t>
      </w:r>
    </w:p>
    <w:p>
      <w:pPr>
        <w:pStyle w:val="HTMLwstpniesformatowan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6 pkt 15 ustawy z dnia 19 listopada 2009 r. o grach hazardowych (Dz. U. Nr 201, poz. 1540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, z 2010 r. Nr 127, poz. 857 oraz z 2011 r. Nr 106, poz. 662 </w:t>
        <w:br/>
        <w:t>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Opiniuje się pozytywnie/negatywnie lokalizację salonu gry bingo </w:t>
        <w:br/>
        <w:t>przy ul. Heleny Modrzejewskiej 2 (hotel Monopol) we Wrocławiu, na wniosek Casino Mirage sp. z o.o. z siedzibą w Bielanach Wrocławskich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uchwały Przewodniczący Rady Miejskiej Wrocławia zawiadomi wnioskodawcę o opinii wyrażonej przez Radę Miejską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 xml:space="preserve">        </w:t>
        <w:tab/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Pismem z dnia 14 stycznia 2013 r. Casino Mirage sp. z o.o. z siedzibą </w:t>
        <w:br/>
        <w:t>w Bielanach Wrocławskich zwróciło się o zaopiniowanie lokalizacji salonu gry bingo przy ul. Heleny Modrzejewskiej 2 (hotel Monopol) we Wrocławiu.</w:t>
      </w:r>
    </w:p>
    <w:p>
      <w:pPr>
        <w:pStyle w:val="TextBodyIndent"/>
        <w:spacing w:lineRule="auto" w:line="360"/>
        <w:rPr/>
      </w:pPr>
      <w:r>
        <w:rPr/>
        <w:t xml:space="preserve">Zgodnie z art. 36 pkt 15 ustawy z dnia 19 listopada 2009 r. o grach hazardowych, uprawnienie Rady Miejskiej sprowadza się do wydania opinii </w:t>
        <w:br/>
        <w:t xml:space="preserve">o lokalizacji salonu gry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  <w:rFonts w:cs="Verdana" w:ascii="Verdana" w:hAnsi="Verdana"/>
          <w:sz w:val="16"/>
        </w:rPr>
        <w:t>2</w:t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  Zmiany tekstu wymienionej ustawy zostały ogłoszone w Dz. U. z 2010 r. </w:t>
      </w:r>
      <w:r>
        <w:rPr>
          <w:rFonts w:cs="Verdana" w:ascii="Verdana" w:hAnsi="Verdana"/>
          <w:sz w:val="16"/>
          <w:szCs w:val="16"/>
        </w:rPr>
        <w:t xml:space="preserve">Nr 127, poz. 857 oraz z 2011 r. </w:t>
        <w:br/>
        <w:t>Nr 106, poz. 662 i Nr 134, poz. 779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40:00Z</dcterms:created>
  <dc:creator>Administrator</dc:creator>
  <dc:description/>
  <dc:language>en-US</dc:language>
  <cp:lastModifiedBy>WI</cp:lastModifiedBy>
  <cp:lastPrinted>2013-01-31T12:30:00Z</cp:lastPrinted>
  <dcterms:modified xsi:type="dcterms:W3CDTF">2013-02-06T13:40:00Z</dcterms:modified>
  <cp:revision>2</cp:revision>
  <dc:subject/>
  <dc:title>UCHWAŁA Nr </dc:title>
</cp:coreProperties>
</file>