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0" w:hanging="0"/>
        <w:rPr>
          <w:color w:val="000000"/>
          <w:sz w:val="20"/>
        </w:rPr>
      </w:pPr>
      <w:r>
        <w:rPr>
          <w:rFonts w:eastAsia="Verdana"/>
          <w:color w:val="000000"/>
          <w:sz w:val="20"/>
        </w:rPr>
        <w:t xml:space="preserve">                                                                              </w:t>
      </w:r>
      <w:r>
        <w:rPr>
          <w:color w:val="000000"/>
          <w:sz w:val="20"/>
        </w:rPr>
        <w:t xml:space="preserve">Projekt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UCHWAŁA NR     /    /13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0"/>
        </w:rPr>
        <w:t xml:space="preserve">z dnia </w:t>
      </w:r>
      <w:r>
        <w:rPr>
          <w:rFonts w:cs="Verdana" w:ascii="Verdana" w:hAnsi="Verdana"/>
          <w:color w:val="000000"/>
          <w:sz w:val="20"/>
        </w:rPr>
        <w:t>...............................</w:t>
      </w:r>
      <w:r>
        <w:rPr>
          <w:rFonts w:cs="Verdana" w:ascii="Verdana" w:hAnsi="Verdana"/>
          <w:b/>
          <w:bCs/>
          <w:color w:val="000000"/>
          <w:sz w:val="20"/>
        </w:rPr>
        <w:t xml:space="preserve"> 2013 r.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     </w:t>
      </w:r>
    </w:p>
    <w:p>
      <w:pPr>
        <w:pStyle w:val="TextBody"/>
        <w:jc w:val="both"/>
        <w:rPr/>
      </w:pPr>
      <w:r>
        <w:rPr>
          <w:rFonts w:cs="Verdana" w:ascii="Verdana" w:hAnsi="Verdana"/>
          <w:b/>
          <w:bCs/>
          <w:color w:val="000000"/>
          <w:sz w:val="20"/>
        </w:rPr>
        <w:t>w sprawie przyznania diet Osiedlowym Komisarzom Wyborczym, członkom osiedlowych komisji wyborczych i obwodowych komisji wyborczych w związku z przeprowadzeniem wyborów do rad osiedli Wrocławia rozpoczynających kadencję w 2013 r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>Na podstawie art. 35 ust. 1 ustawy z dnia 8 marca 1990 r. o samorządzie gminnym (Dz. U. z 2001 r. Nr 142, poz. 1591,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0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color w:val="000000"/>
          <w:sz w:val="20"/>
        </w:rPr>
        <w:t xml:space="preserve"> w związku z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4/03 Rady Miejskiej Wrocławia z dnia 16 października 2003 r. w sprawie nadania Statutu Osiedla Bieńkowice (Dz. Urz. Woj. Doln. z 2003 r. Nr 224, poz. 3215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399/03 Rady Miejskiej Wrocławia z dnia 16 października 2003 r. w sprawie nadania Statutu Osiedla Biskupin –Sępolno – Dąbie – Bartoszowice (Dz. Urz. Woj. Doln. z 2003 r. Nr 221, poz. 3180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0/03 Rady Miejskiej Wrocławia z dnia 16 października 2003 r. w sprawie nadania Statutu Osiedla Borek (Dz. Urz. Woj. Doln. z 2003 r. Nr 221, poz. 3181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1/03 Rady Miejskiej Wrocławia z dnia 16 października 2003 r. w sprawie nadania Statutu Osiedla Brochów (Dz. Urz. Woj. Doln. z 2003 r. Nr 221, poz. 3182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2/03 Rady Miejskiej Wrocławia z dnia 16 października 2003 r. w sprawie nadania Statutu Osiedla Gaj (Dz. Urz. Woj. Doln. z 2003 r. Nr 221, poz. 3183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3/03 Rady Miejskiej Wrocławia z dnia 16 października 2003 r. w sprawie nadania Statutu Osiedla Gajowice (Dz. Urz. Woj. Doln. z 2003 r. Nr 221, poz. 3184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1/03 Rady Miejskiej Wrocławia z dnia 16 października 2003 r. w sprawie nadania Statutu Osiedla Gądów - Popowice Płd. (Dz. Urz. Woj. Doln. z 2003 r. Nr 223, poz. 3202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4/03 Rady Miejskiej Wrocławia z dnia 16 października 2003 r. w sprawie nadania Statutu Osiedla Grabiszyn – Grabiszynek (Dz. Urz. Woj. Doln. z 2003 r. Nr 221, poz. 3185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5/03 Rady Miejskiej Wrocławia z dnia 16 października 2003 r. w sprawie nadania Statutu Osiedla Huby (Dz. Urz. Woj. Doln. z 2003 r. Nr 221 poz. 3186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5/03 Rady Miejskiej Wrocławia z dnia 16 października 2003 r. w sprawie nadania Statutu Osiedla Jagodno (Dz. Urz. Woj. Doln. z 2003 r. Nr 224, poz. 3216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6/03 Rady Miejskiej Wrocławia z dnia 16 października 2003 r. w sprawie nadania Statutu Osiedla Jerzmanowo - Jarnołtów - Strachowice - Osiniec (Dz. Urz. Woj. Doln. z 2003 r. Nr 224, poz. 3217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6/03 Rady Miejskiej Wrocławia z dnia 16 października 2003 r. w sprawie nadania Statutu Osiedla Karłowice – Różanka (Dz. Urz. Woj. Doln. z 2003 r. Nr 221, poz. 3187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7/03 Rady Miejskiej Wrocławia z dnia 16 października 2003 r. w sprawie nadania Statutu Osiedla Klecina (Dz. Urz. Woj. Doln. z 2003 r. Nr 224, poz. 3218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7/03 Rady Miejskiej Wrocławia z dnia 16 października 2003 r. w sprawie nadania Statutu Osiedla Kleczków (Dz. Urz. Woj. Doln. z 2003 r. Nr 221, poz. 3188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8/03 Rady Miejskiej Wrocławia z dnia 16 października 2003 r. w sprawie nadania Statutu Osiedla Kowale (Dz. Urz. Woj. Doln. z 2003 r. Nr 224, poz. 3219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8/03 Rady Miejskiej Wrocławia z dnia 16 października 2003 r. w sprawie nadania Statutu Osiedla Księże, (Dz. Urz. Woj. Doln. z 2003 r. Nr 221, poz. 3189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9/03 Rady Miejskiej Wrocławia z dnia 16 października 2003 r. w sprawie nadania Statutu Osiedla Krzyki – Partynice (Dz. Urz. Woj. Doln. z 2003 r. Nr 222, poz. 3190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0/03 Rady Miejskiej Wrocławia z dnia 16 października 2003 r. w sprawie nadania Statutu Osiedla Kuźniki (Dz. Urz. Woj. Doln. z 2003 r. Nr 222, poz. 3191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1/03 Rady Miejskiej Wrocławia z dnia 16 października 2003 r. w sprawie nadania Statutu Osiedla Leśnica (Dz. Urz. Woj. Doln. z 2003 r. Nr 222, poz. 3192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9/03 Rady Miejskiej Wrocławia z dnia 16 października 2003 r. w sprawie nadania Statutu Osiedla Lipa Piotrowska (Dz. Urz. Woj. Doln. z 2003 r. Nr 225, poz. 3220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2/03 Rady Miejskiej Wrocławia z dnia 16 października 2003 r. w sprawie nadania Statutu Osiedla Maślice (Dz. Urz. Woj. Doln. z 2003 r. Nr 222, poz. 3193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3/03 Rady Miejskiej Wrocławia z dnia 16 października 2003 r. w sprawie nadania Statutu Osiedla Muchobór Mały (Dz. Urz. Woj. Doln. z 2003 r. Nr 222, poz. 3194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0/03 Rady Miejskiej Wrocławia z dnia 16 października 2003 r. w sprawie nadania Statutu Osiedla Muchobór Wielki (Dz. Urz. Woj. Doln. z 2003 r. Nr 225, poz. 3221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4/03 Rady Miejskiej Wrocławia z dnia 16 października 2003 r. w sprawie nadania Statutu Osiedla Nadodrze (Dz. Urz. Woj. Doln. z 2003 r. Nr 222, poz. 3195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5/03 Rady Miejskiej Wrocławia z dnia 16 października 2003 r. w sprawie nadania Statutu Osiedla Nowy Dwór (Dz. Urz. Woj. Doln. z 2003 r. Nr 222, poz. 3196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6/03 Rady Miejskiej Wrocławia z dnia 16 października 2003 r. w sprawie nadania Statutu Osiedla Ołbin (Dz. Urz. Woj. Doln. z 2003 r. Nr 222, poz. 3197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§  54 ust. 1 Załącznika do uchwały nr LII/3185/06 Rady Miejskiej Wrocławia z dnia 8 czerwca 2006 r. w sprawie nadania Statutu Osiedla Ołtaszyn (Dz. Urz. Woj. Doln. z 2006 r. Nr 131, poz. 207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7/03 Rady Miejskiej Wrocławia z dnia 16 października 2003 r. w sprawie nadania Statutu Osiedla Oporów (Dz. Urz. Woj. Doln. z 2003 r. Nr 222, poz. 3198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8/03 Rady Miejskiej Wrocławia z dnia 16 października 2003 r. w sprawie nadania Statutu Osiedla Osobowice – Rędzin (Dz. Urz. Woj. Doln. z 2003 r. Nr 222, poz. 3199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1/03 Rady Miejskiej Wrocławia z dnia 16 października 2003 r. w sprawie nadania Statutu Osiedla Pawłowice (Dz. Urz. Woj. Doln. z 2003 r. Nr 225, poz. 3222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0/03 Rady Miejskiej Wrocławia z dnia 16 października 2003 r. w sprawie nadania Statutu Osiedla Pilczyce - Kozanów - Popowice Płn. (Dz. Urz. Woj. Doln. z 2003 r. Nr 223, poz. 3201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9/03 Rady Miejskiej Wrocławia z dnia 16 października 2003 r. w sprawie nadania Statutu Osiedla Plac Grunwaldzki (Dz. Urz. Woj. Doln. z 2003 r. Nr 223, poz. 3200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2/03 Rady Miejskiej Wrocławia z dnia 16 października 2003 r. w sprawie nadania Statutu Osiedla Polanowice - Poświętne – Ligota (Dz. Urz. Woj. Doln. z 2003 r. Nr 225, poz. 3223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2/03 Rady Miejskiej Wrocławia z dnia 16 października 2003 r. w sprawie nadania Statutu Osiedla Powstańców Śląskich (Dz. Urz. Woj. Doln. z 2003 r. Nr 223, poz. 3203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3/03 Rady Miejskiej Wrocławia z dnia 16 października 2003 r. w sprawie nadania Statutu Osiedla Pracze Odrzańskie (Dz. Urz. Woj. Doln. z 2003 r. Nr 223, poz. 3204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4/03 Rady Miejskiej Wrocławia z dnia 16 października 2003 r. w sprawie nadania Statutu Osiedla Przedmieście Oławskie (Dz. Urz. Woj. Doln. z 2003 r. Nr 223, poz. 3205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5/03 Rady Miejskiej Wrocławia z dnia 16 października 2003 r. w sprawie nadania Statutu Osiedla Przedmieście Świdnickie (Dz. Urz. Woj. Doln. z 2003 r. Nr 223, poz. 3206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6/03 Rady Miejskiej Wrocławia z dnia 16 października 2003 r. w sprawie nadania Statutu Osiedla Psie - Pole Zawidawie (Dz. Urz. Woj. Doln. z 2003 r. Nr 223, poz. 3207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3/03 Rady Miejskiej Wrocławia z dnia 16 października 2003 r. w sprawie nadania Statutu Osiedla Sołtysowice (Dz. Urz. Woj. Doln. z 2003 r. Nr 225, poz. 3224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7/03 Rady Miejskiej Wrocławia z dnia 16 października 2003 r. w sprawie nadania Statutu Osiedla Stare Miasto (Dz. Urz. Woj. Doln. z 2003 r. Nr 223, poz. 3208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8/03 Rady Miejskiej Wrocławia z dnia 16 października 2003 r. w sprawie nadania Statutu Osiedla Strachocin - Swojczyce – Wojnów (Dz. Urz. Woj. Doln. z 2003 r. Nr 223, poz. 3209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9/03 Rady Miejskiej Wrocławia z dnia 16 października 2003 r. w sprawie nadania Statutu Osiedla Szczepin (Dz. Urz. Woj. Doln. z 2003 r. Nr 224, poz. 3210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4/03 Rady Miejskiej Wrocławia z dnia 16 października 2003 r. w sprawie nadania Statutu Osiedla Świniary (Dz. Urz. Woj. Doln. z 2003 r. Nr 225, poz. 3225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0/03 Rady Miejskiej Wrocławia z dnia 16 października 2003 r. w sprawie nadania Statutu Osiedla Tarnogaj (Dz. Urz. Woj. Doln. z 2003 r. Nr 224, poz. 3211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5/03 Rady Miejskiej Wrocławia z dnia 16 października 2003 r. w sprawie nadania Statutu Osiedla Widawa (Dz. Urz. Woj. Doln. z 2003 r. Nr 225, poz. 3226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54 ust. 1 Załącznika do uchwały nr LII/3186/06 Rady Miejskiej Wrocławia z dnia 8 czerwca 2006 r. w sprawie nadania Statutu Osiedla Wojszyce (Dz. Urz. Woj. Doln. z 2006 r. Nr 131, poz. 207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2/03 Rady Miejskiej Wrocławia z dnia 16 października 2003 r. w sprawie nadania Statutu Osiedla Zacisze - Zalesie – Szczytniki (Dz. Urz. Woj. Doln. z 2003 r. Nr 224, poz. 3213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3/03 Rady Miejskiej Wrocławia z dnia 16 października 2003 r. w sprawie nadania Statutu Osiedla Żerniki (Dz. Urz. Woj. Doln. z 2003 r. Nr 224, poz. 3214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a Miejska Wrocławia uchwala, co następuje: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rPr/>
      </w:pPr>
      <w:r>
        <w:rPr>
          <w:rFonts w:cs="Verdana" w:ascii="Verdana" w:hAnsi="Verdana"/>
          <w:b/>
          <w:bCs/>
          <w:sz w:val="20"/>
        </w:rPr>
        <w:t xml:space="preserve">§ 1. </w:t>
      </w:r>
      <w:r>
        <w:rPr>
          <w:rFonts w:cs="Verdana" w:ascii="Verdana" w:hAnsi="Verdana"/>
          <w:sz w:val="20"/>
        </w:rPr>
        <w:t xml:space="preserve">Przyznaje się członkom osiedlowych komisji wyborczych i obwodowych komisji                 wyborczych - w związku z przeprowadzeniem wyborów do rad osiedli Wrocławia  rozpoczynających </w:t>
      </w:r>
      <w:r>
        <w:rPr>
          <w:rFonts w:cs="Verdana" w:ascii="Verdana" w:hAnsi="Verdana"/>
          <w:iCs/>
          <w:sz w:val="20"/>
        </w:rPr>
        <w:t xml:space="preserve">kadencję w 2013r. -  </w:t>
      </w:r>
      <w:r>
        <w:rPr>
          <w:rFonts w:cs="Verdana" w:ascii="Verdana" w:hAnsi="Verdana"/>
          <w:sz w:val="20"/>
        </w:rPr>
        <w:t>diety w następującej wysokości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Verdana" w:ascii="Verdana" w:hAnsi="Verdana"/>
          <w:sz w:val="20"/>
        </w:rPr>
        <w:t>członkom osiedlowych komisji wyborczych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Osiedlowym Komisarzom Wyborczym (pełniącym jednocześnie funkcję przewodniczących osiedlowych komisji wyborczych)  - 400 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tępcom przewodniczących osiedlowych komisji wyborczych – 3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łonkom osiedlowych komisji wyborczych – 200 zł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</w:rPr>
        <w:t xml:space="preserve">członkom osiedlowych komisji wyborczych, </w:t>
      </w:r>
      <w:r>
        <w:rPr>
          <w:rFonts w:cs="Verdana" w:ascii="Verdana" w:hAnsi="Verdana"/>
          <w:sz w:val="20"/>
          <w:szCs w:val="22"/>
        </w:rPr>
        <w:t xml:space="preserve">w których jest tylko jeden obwód głosowania i przeprowadzone zostało głosowanie, </w:t>
      </w:r>
      <w:r>
        <w:rPr>
          <w:rFonts w:cs="Verdana" w:ascii="Verdana" w:hAnsi="Verdana"/>
          <w:sz w:val="20"/>
        </w:rPr>
        <w:t>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Osiedlowym Komisarzom Wyborczym (pełniącym jednocześnie funkcję przewodniczących osiedlowych komisji wyborczych)  - 520 zł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tępcom przewodniczących osiedlowych komisji wyborczych – 4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łonkom osiedlowych komisji wyborczych – 280 zł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</w:rPr>
        <w:t xml:space="preserve">członkom osiedlowych komisji wyborczych, </w:t>
      </w:r>
      <w:r>
        <w:rPr>
          <w:rFonts w:cs="Verdana" w:ascii="Verdana" w:hAnsi="Verdana"/>
          <w:sz w:val="20"/>
          <w:szCs w:val="22"/>
        </w:rPr>
        <w:t xml:space="preserve">w których jest tylko jeden obwód głosowania i nie przeprowadzono głosowania, </w:t>
      </w:r>
      <w:r>
        <w:rPr>
          <w:rFonts w:cs="Verdana" w:ascii="Verdana" w:hAnsi="Verdana"/>
          <w:sz w:val="20"/>
        </w:rPr>
        <w:t>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Osiedlowym Komisarzom Wyborczym (pełniącym jednocześnie funkcję przewodniczących osiedlowych komisji wyborczych)  - 400 zł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tępcom przewodniczących osiedlowych komisji wyborczych – 3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łonkom osiedlowych komisji wyborczych – 200 zł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</w:rPr>
        <w:t xml:space="preserve">członkom obwodowych komisji wyborczych, w tym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635" w:hanging="127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ym obwodowych komisji wyborczych – 12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635" w:hanging="1275"/>
        <w:jc w:val="both"/>
        <w:rPr/>
      </w:pPr>
      <w:r>
        <w:rPr>
          <w:rFonts w:cs="Verdana" w:ascii="Verdana" w:hAnsi="Verdana"/>
          <w:sz w:val="20"/>
        </w:rPr>
        <w:t>zastępcom przewodniczących obwodowych komisji wyborczych – 11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635" w:hanging="127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łonkom obwodowych komisji wyborczych – 80 zł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§ 2. </w:t>
      </w:r>
      <w:r>
        <w:rPr>
          <w:rFonts w:cs="Verdana" w:ascii="Verdana" w:hAnsi="Verdana"/>
          <w:sz w:val="20"/>
        </w:rPr>
        <w:t>Dieta jest wypłacana jednorazowo, w terminie do 14 dni po wykonaniu czynności związanych z przeprowadzeniem wyborów do rad osiedli Wrocławia, przez Prezydenta Wrocławia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rPr/>
      </w:pPr>
      <w:r>
        <w:rPr>
          <w:b/>
          <w:bCs/>
        </w:rPr>
        <w:t xml:space="preserve">§ 3. </w:t>
      </w:r>
      <w:r>
        <w:rPr/>
        <w:t xml:space="preserve">Wykonanie uchwały powierza się Prezydentowi Wrocławia.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§ 4. </w:t>
      </w:r>
      <w:r>
        <w:rPr>
          <w:rFonts w:cs="Verdana" w:ascii="Verdana" w:hAnsi="Verdana"/>
          <w:sz w:val="20"/>
        </w:rPr>
        <w:t xml:space="preserve">Uchwała wchodzi w życie z dniem podjęcia.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Y</w:t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zasadnienie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</w:rPr>
        <w:t xml:space="preserve">Na podstawie </w:t>
      </w: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oraz § 54 ust. 1 załączników do uchwał nadających statuty osiedli Wrocławia członkom komisji wyborczych powołanych w celu przeprowadzenia wyborów do rad osiedli mogą przysługiwać diety na zasadach określonych przez Radę Miejską Wrocławia.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obec konieczności sprawnego przeprowadzenia wyborów do rad osiedli, podjęcie uchwały jest uzasadnione.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>)</w:t>
      </w:r>
      <w:r>
        <w:rPr>
          <w:rFonts w:cs="Verdana" w:ascii="Verdana" w:hAnsi="Verdana"/>
          <w:sz w:val="18"/>
        </w:rPr>
        <w:t xml:space="preserve"> 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oraz z 2012 r. poz. 567.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62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635" w:hanging="55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Verdana" w:hAnsi="Verdana" w:cs="Verdana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2:00Z</dcterms:created>
  <dc:creator>Agnieszka Koczapska</dc:creator>
  <dc:description/>
  <dc:language>en-US</dc:language>
  <cp:lastModifiedBy>WI</cp:lastModifiedBy>
  <cp:lastPrinted>2012-10-30T13:24:00Z</cp:lastPrinted>
  <dcterms:modified xsi:type="dcterms:W3CDTF">2013-02-06T07:32:00Z</dcterms:modified>
  <cp:revision>2</cp:revision>
  <dc:subject/>
  <dc:title>                                                                        </dc:title>
</cp:coreProperties>
</file>