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ins w:id="0" w:author="WI" w:date="2013-01-30T13:55:00Z">
        <w:r>
          <w:rPr>
            <w:rFonts w:cs="Verdana" w:ascii="Verdana" w:hAnsi="Verdana"/>
            <w:sz w:val="22"/>
          </w:rPr>
          <w:t>Projekt</w:t>
        </w:r>
      </w:ins>
      <w:r>
        <w:rPr>
          <w:rFonts w:cs="Verdana" w:ascii="Verdana" w:hAnsi="Verdana"/>
          <w:sz w:val="22"/>
        </w:rPr>
        <w:t xml:space="preserve">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</w:rPr>
        <w:t>Uchwała Nr .........</w:t>
      </w:r>
      <w:ins w:id="1" w:author="WI" w:date="2013-01-30T13:58:00Z">
        <w:r>
          <w:rPr>
            <w:rFonts w:cs="Verdana" w:ascii="Verdana" w:hAnsi="Verdana"/>
            <w:b/>
            <w:bCs/>
            <w:sz w:val="22"/>
          </w:rPr>
          <w:t>...</w:t>
        </w:r>
      </w:ins>
      <w:r>
        <w:rPr>
          <w:rFonts w:cs="Verdana" w:ascii="Verdana" w:hAnsi="Verdana"/>
          <w:b/>
          <w:bCs/>
          <w:sz w:val="22"/>
        </w:rPr>
        <w:t>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z dnia .......</w:t>
      </w:r>
      <w:ins w:id="2" w:author="WI" w:date="2013-01-30T13:55:00Z">
        <w:r>
          <w:rPr>
            <w:rFonts w:cs="Verdana" w:ascii="Verdana" w:hAnsi="Verdana"/>
            <w:b/>
            <w:bCs/>
            <w:sz w:val="22"/>
          </w:rPr>
          <w:t>......</w:t>
        </w:r>
      </w:ins>
      <w:r>
        <w:rPr>
          <w:rFonts w:cs="Verdana" w:ascii="Verdana" w:hAnsi="Verdana"/>
          <w:b/>
          <w:bCs/>
          <w:sz w:val="22"/>
        </w:rPr>
        <w:t>...........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ins w:id="4" w:author="WI" w:date="2013-01-30T13:55:00Z"/>
        </w:rPr>
      </w:pPr>
      <w:ins w:id="3" w:author="WI" w:date="2013-01-30T13:55:00Z">
        <w:r>
          <w:rPr>
            <w:rFonts w:cs="Verdana" w:ascii="Verdana" w:hAnsi="Verdana"/>
            <w:b/>
            <w:bCs/>
            <w:sz w:val="22"/>
          </w:rPr>
        </w:r>
      </w:ins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 zmiany Statutu Związku Międzygminnego Ślęza-Oława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firstLine="708"/>
        <w:rPr/>
      </w:pPr>
      <w:r>
        <w:rPr/>
        <w:t>Na podstawie art. 67 ustawy z dnia 8 marca 1990 r. o samorządzie gminnym (</w:t>
      </w:r>
      <w:del w:id="5" w:author="WI" w:date="2013-01-30T13:02:00Z">
        <w:r>
          <w:rPr/>
          <w:delText xml:space="preserve">tekst jednolity </w:delText>
        </w:r>
      </w:del>
      <w:r>
        <w:rPr/>
        <w:t>Dz. U. z 2001 r. Nr 142, poz. 1591</w:t>
      </w:r>
      <w:ins w:id="6" w:author="WI" w:date="2013-01-30T13:02:00Z">
        <w:r>
          <w:rPr/>
          <w:t>,</w:t>
        </w:r>
      </w:ins>
      <w:r>
        <w:rPr/>
        <w:t xml:space="preserve"> z późn</w:t>
      </w:r>
      <w:ins w:id="7" w:author="WI" w:date="2013-01-30T13:02:00Z">
        <w:r>
          <w:rPr/>
          <w:t>.</w:t>
        </w:r>
      </w:ins>
      <w:del w:id="8" w:author="WI" w:date="2013-01-30T13:02:00Z">
        <w:r>
          <w:rPr/>
          <w:delText>iejszymi</w:delText>
        </w:r>
      </w:del>
      <w:r>
        <w:rPr/>
        <w:t xml:space="preserve"> </w:t>
      </w:r>
      <w:del w:id="9" w:author="WI" w:date="2013-01-30T13:02:00Z">
        <w:r>
          <w:rPr/>
          <w:delText>zmianami</w:delText>
        </w:r>
      </w:del>
      <w:ins w:id="10" w:author="WI" w:date="2013-01-30T13:02:00Z">
        <w:r>
          <w:rPr/>
          <w:t>zm.</w:t>
        </w:r>
      </w:ins>
      <w:ins w:id="11" w:author="WI" w:date="2013-01-30T13:07:00Z">
        <w:r>
          <w:rPr>
            <w:rStyle w:val="FootnoteCharacters"/>
            <w:rStyle w:val="FootnoteAnchor"/>
          </w:rPr>
          <w:footnoteReference w:id="2"/>
        </w:r>
      </w:ins>
      <w:ins w:id="12" w:author="WI" w:date="2013-01-30T13:07:00Z">
        <w:r>
          <w:rPr>
            <w:vertAlign w:val="superscript"/>
          </w:rPr>
          <w:t>)</w:t>
        </w:r>
      </w:ins>
      <w:r>
        <w:rPr/>
        <w:t>) w związku z § 31 Statutu Celowego Związku Gmin pod nazwą: „Związek Międzygminny Ślęza-Oława” (</w:t>
      </w:r>
      <w:del w:id="13" w:author="WI" w:date="2013-01-30T13:04:00Z">
        <w:r>
          <w:rPr/>
          <w:delText xml:space="preserve">tekst jednolity </w:delText>
        </w:r>
      </w:del>
      <w:r>
        <w:rPr/>
        <w:t>Dz</w:t>
      </w:r>
      <w:ins w:id="14" w:author="WI" w:date="2013-01-30T13:04:00Z">
        <w:r>
          <w:rPr/>
          <w:t>.</w:t>
        </w:r>
      </w:ins>
      <w:del w:id="15" w:author="WI" w:date="2013-01-30T13:04:00Z">
        <w:r>
          <w:rPr/>
          <w:delText>iennik</w:delText>
        </w:r>
      </w:del>
      <w:r>
        <w:rPr/>
        <w:t xml:space="preserve"> Urz</w:t>
      </w:r>
      <w:ins w:id="16" w:author="WI" w:date="2013-01-30T13:04:00Z">
        <w:r>
          <w:rPr/>
          <w:t>.</w:t>
        </w:r>
      </w:ins>
      <w:del w:id="17" w:author="WI" w:date="2013-01-30T13:04:00Z">
        <w:r>
          <w:rPr/>
          <w:delText>ędowy</w:delText>
        </w:r>
      </w:del>
      <w:r>
        <w:rPr/>
        <w:t xml:space="preserve"> Woj</w:t>
      </w:r>
      <w:ins w:id="18" w:author="WI" w:date="2013-01-30T13:04:00Z">
        <w:r>
          <w:rPr/>
          <w:t>.</w:t>
        </w:r>
      </w:ins>
      <w:del w:id="19" w:author="WI" w:date="2013-01-30T13:04:00Z">
        <w:r>
          <w:rPr/>
          <w:delText>ewództwa</w:delText>
        </w:r>
      </w:del>
      <w:r>
        <w:rPr/>
        <w:t xml:space="preserve"> Doln</w:t>
      </w:r>
      <w:ins w:id="20" w:author="WI" w:date="2013-01-30T13:04:00Z">
        <w:r>
          <w:rPr/>
          <w:t>.</w:t>
        </w:r>
      </w:ins>
      <w:del w:id="21" w:author="WI" w:date="2013-01-30T13:04:00Z">
        <w:r>
          <w:rPr/>
          <w:delText>ośląskiego</w:delText>
        </w:r>
      </w:del>
      <w:r>
        <w:rPr/>
        <w:t xml:space="preserve"> z </w:t>
      </w:r>
      <w:del w:id="22" w:author="WI" w:date="2013-01-30T13:06:00Z">
        <w:r>
          <w:rPr/>
          <w:delText xml:space="preserve">dnia 28 czerwca </w:delText>
        </w:r>
      </w:del>
      <w:r>
        <w:rPr/>
        <w:t>2010 r. Nr 119, poz. 1854</w:t>
      </w:r>
      <w:ins w:id="23" w:author="WI" w:date="2013-01-30T13:06:00Z">
        <w:r>
          <w:rPr/>
          <w:t>,</w:t>
        </w:r>
      </w:ins>
      <w:r>
        <w:rPr/>
        <w:t xml:space="preserve"> z </w:t>
      </w:r>
      <w:del w:id="24" w:author="WI" w:date="2013-01-30T13:06:00Z">
        <w:r>
          <w:rPr/>
          <w:delText xml:space="preserve">późniejszymi </w:delText>
        </w:r>
      </w:del>
      <w:ins w:id="25" w:author="WI" w:date="2013-01-30T13:06:00Z">
        <w:r>
          <w:rPr/>
          <w:t xml:space="preserve">późn. </w:t>
        </w:r>
      </w:ins>
      <w:del w:id="26" w:author="WI" w:date="2013-01-30T13:06:00Z">
        <w:r>
          <w:rPr/>
          <w:delText>zmianami</w:delText>
        </w:r>
      </w:del>
      <w:ins w:id="27" w:author="WI" w:date="2013-01-30T13:06:00Z">
        <w:r>
          <w:rPr/>
          <w:t>zm.</w:t>
        </w:r>
      </w:ins>
      <w:ins w:id="28" w:author="WI" w:date="2013-01-30T13:06:00Z">
        <w:r>
          <w:rPr>
            <w:rStyle w:val="FootnoteCharacters"/>
            <w:rStyle w:val="FootnoteAnchor"/>
          </w:rPr>
          <w:footnoteReference w:id="3"/>
        </w:r>
      </w:ins>
      <w:ins w:id="29" w:author="WI" w:date="2013-01-30T13:06:00Z">
        <w:r>
          <w:rPr>
            <w:vertAlign w:val="superscript"/>
          </w:rPr>
          <w:t>)</w:t>
        </w:r>
      </w:ins>
      <w:r>
        <w:rPr/>
        <w:t>),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b/>
          <w:bCs/>
          <w:rPrChange w:id="0" w:author="WI" w:date="2013-01-30T13:06:00Z"/>
        </w:rPr>
        <w:t>§ 1.</w:t>
      </w:r>
      <w:r>
        <w:rPr/>
        <w:t xml:space="preserve"> W Statucie Celowego Związku Gmin pod nazwą: „Związek Międzygminny Ślęza-Oława” (</w:t>
      </w:r>
      <w:del w:id="31" w:author="WI" w:date="2013-01-30T13:08:00Z">
        <w:r>
          <w:rPr/>
          <w:delText xml:space="preserve">tekst jednolity </w:delText>
        </w:r>
      </w:del>
      <w:r>
        <w:rPr/>
        <w:t>Dz</w:t>
      </w:r>
      <w:ins w:id="32" w:author="WI" w:date="2013-01-30T13:08:00Z">
        <w:r>
          <w:rPr/>
          <w:t>.</w:t>
        </w:r>
      </w:ins>
      <w:del w:id="33" w:author="WI" w:date="2013-01-30T13:08:00Z">
        <w:r>
          <w:rPr/>
          <w:delText>iennik</w:delText>
        </w:r>
      </w:del>
      <w:r>
        <w:rPr/>
        <w:t xml:space="preserve"> </w:t>
      </w:r>
      <w:del w:id="34" w:author="WI" w:date="2013-01-30T13:53:00Z">
        <w:r>
          <w:rPr/>
          <w:delText xml:space="preserve">Urzędowy </w:delText>
        </w:r>
      </w:del>
      <w:ins w:id="35" w:author="WI" w:date="2013-01-30T13:53:00Z">
        <w:r>
          <w:rPr/>
          <w:t xml:space="preserve">Urz. </w:t>
        </w:r>
      </w:ins>
      <w:del w:id="36" w:author="WI" w:date="2013-01-30T13:53:00Z">
        <w:r>
          <w:rPr/>
          <w:delText xml:space="preserve">Województwa </w:delText>
        </w:r>
      </w:del>
      <w:ins w:id="37" w:author="WI" w:date="2013-01-30T13:53:00Z">
        <w:r>
          <w:rPr/>
          <w:t xml:space="preserve">Woj. </w:t>
        </w:r>
      </w:ins>
      <w:del w:id="38" w:author="WI" w:date="2013-01-30T13:53:00Z">
        <w:r>
          <w:rPr/>
          <w:delText xml:space="preserve">Dolnośląskiego </w:delText>
        </w:r>
      </w:del>
      <w:ins w:id="39" w:author="WI" w:date="2013-01-30T13:53:00Z">
        <w:r>
          <w:rPr/>
          <w:t xml:space="preserve">Doln. </w:t>
        </w:r>
      </w:ins>
      <w:r>
        <w:rPr/>
        <w:t xml:space="preserve">z </w:t>
      </w:r>
      <w:del w:id="40" w:author="WI" w:date="2013-01-30T13:53:00Z">
        <w:r>
          <w:rPr/>
          <w:delText xml:space="preserve">dnia 28 czerwca </w:delText>
        </w:r>
      </w:del>
      <w:r>
        <w:rPr/>
        <w:t>2010 r. Nr 119, poz. 1854</w:t>
      </w:r>
      <w:ins w:id="41" w:author="WI" w:date="2013-01-30T13:53:00Z">
        <w:r>
          <w:rPr/>
          <w:t>, z późn. zm.</w:t>
        </w:r>
      </w:ins>
      <w:ins w:id="42" w:author="WI" w:date="2013-01-30T13:53:00Z">
        <w:r>
          <w:rPr>
            <w:vertAlign w:val="superscript"/>
          </w:rPr>
          <w:t>2)</w:t>
        </w:r>
      </w:ins>
      <w:r>
        <w:rPr/>
        <w:t xml:space="preserve">) </w:t>
      </w:r>
      <w:del w:id="43" w:author="WI" w:date="2013-01-30T13:54:00Z">
        <w:r>
          <w:rPr/>
          <w:delText>wprowadza się następujące zmiany:</w:delText>
        </w:r>
      </w:del>
      <w:ins w:id="44" w:author="WI" w:date="2013-01-30T13:54:00Z">
        <w:r>
          <w:rPr/>
          <w:t xml:space="preserve">, </w:t>
        </w:r>
      </w:ins>
      <w:r>
        <w:rPr/>
        <w:t>§ 3 Statutu otrzymuje brzmieni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§ 3. Uczestnikami związku są gminy: Miasto Oława, Gmina Kobierzyce, Gmina Siechnice, Gmina Borów, Gmina Przeworno, Gmina Żórawina, Gmina Ciepłowody, Gmina Ziębice, Miasto Wrocław, Gmina Czernica, Gmina Domaniów”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rPrChange w:id="0" w:author="WI" w:date="2013-01-30T13:06:00Z"/>
        </w:rPr>
        <w:t>§ 2.</w:t>
      </w:r>
      <w:r>
        <w:rPr>
          <w:rFonts w:cs="Verdana" w:ascii="Verdana" w:hAnsi="Verdana"/>
          <w:sz w:val="22"/>
        </w:rPr>
        <w:t xml:space="preserve"> Wykonanie Uchwały powierza się Prezydentowi Wrocław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rPrChange w:id="0" w:author="WI" w:date="2013-01-30T13:06:00Z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 sprawie dokonania zmiany Statutu Związku Międzygminnego wynika ze zmiany mającej charakter porządkowy. Zmiana dotyczy liczby uczestników Związku z powodu wystąpienia gminy Jordanów Śląski ze Związku oraz konieczności poprawy błędnego zapisu dotyczącego nazwy Gminy Ziębice. Zmiany statutu porządkują status quo Związku i konieczne jest aby rady wszystkich gmin będących uczestnikami Związku podjęły stosowne uchwały w tym zakresie zgodnie z § 31 Statutu Związku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ins w:id="47" w:author="WI" w:date="2013-01-30T13:07:00Z">
        <w:r>
          <w:rPr>
            <w:rStyle w:val="FootnoteCharacters"/>
          </w:rPr>
          <w:footnoteRef/>
        </w:r>
      </w:ins>
      <w:ins w:id="48" w:author="WI" w:date="2013-01-30T13:07:00Z">
        <w:r>
          <w:rPr>
            <w:rFonts w:cs="Verdana" w:ascii="Verdana" w:hAnsi="Verdana"/>
            <w:sz w:val="18"/>
            <w:vertAlign w:val="superscript"/>
          </w:rPr>
          <w:t>)</w:t>
        </w:r>
      </w:ins>
      <w:ins w:id="49" w:author="WI" w:date="2013-01-30T13:07:00Z">
        <w:r>
          <w:rPr>
            <w:rFonts w:cs="Verdana" w:ascii="Verdana" w:hAnsi="Verdana"/>
            <w:sz w:val="18"/>
          </w:rPr>
          <w:t xml:space="preserve"> </w:t>
        </w:r>
      </w:ins>
      <w:ins w:id="50" w:author="WI" w:date="2013-01-30T13:59:00Z">
        <w:r>
          <w:rPr>
            <w:rFonts w:cs="Verdana" w:ascii="Verdana" w:hAnsi="Verdana"/>
            <w:sz w:val="18"/>
          </w:rPr>
          <w:t>Zmiany tekstu jednolitego wymienionej ustawy zostały ogłoszone w Dz. U.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oraz z 2012 r. poz. 567.</w:t>
        </w:r>
      </w:ins>
    </w:p>
  </w:footnote>
  <w:footnote w:id="3">
    <w:p>
      <w:pPr>
        <w:pStyle w:val="Footnote"/>
        <w:jc w:val="both"/>
        <w:rPr/>
      </w:pPr>
      <w:ins w:id="51" w:author="WI" w:date="2013-01-30T13:07:00Z">
        <w:r>
          <w:rPr>
            <w:rStyle w:val="FootnoteCharacters"/>
          </w:rPr>
          <w:footnoteRef/>
        </w:r>
      </w:ins>
      <w:ins w:id="52" w:author="WI" w:date="2013-01-30T13:07:00Z">
        <w:r>
          <w:rPr>
            <w:rFonts w:cs="Verdana" w:ascii="Verdana" w:hAnsi="Verdana"/>
            <w:sz w:val="18"/>
            <w:vertAlign w:val="superscript"/>
          </w:rPr>
          <w:t>)</w:t>
        </w:r>
      </w:ins>
      <w:ins w:id="53" w:author="WI" w:date="2013-01-30T13:07:00Z">
        <w:r>
          <w:rPr>
            <w:rFonts w:cs="Verdana" w:ascii="Verdana" w:hAnsi="Verdana"/>
            <w:sz w:val="18"/>
          </w:rPr>
          <w:t xml:space="preserve"> </w:t>
        </w:r>
      </w:ins>
      <w:ins w:id="54" w:author="WI" w:date="2013-01-30T14:13:00Z">
        <w:r>
          <w:rPr>
            <w:rFonts w:cs="Verdana" w:ascii="Verdana" w:hAnsi="Verdana"/>
            <w:sz w:val="18"/>
          </w:rPr>
          <w:t xml:space="preserve">Zmiany tekstu jednolitego wymienionego statutu zostały ogłoszone w Dz. Urz. Woj. Doln. </w:t>
        </w:r>
      </w:ins>
      <w:ins w:id="55" w:author="WI" w:date="2013-01-30T14:16:00Z">
        <w:r>
          <w:rPr>
            <w:rFonts w:cs="Verdana" w:ascii="Verdana" w:hAnsi="Verdana"/>
            <w:sz w:val="18"/>
          </w:rPr>
          <w:br/>
        </w:r>
      </w:ins>
      <w:ins w:id="56" w:author="WI" w:date="2013-01-30T14:14:00Z">
        <w:r>
          <w:rPr>
            <w:rFonts w:cs="Verdana" w:ascii="Verdana" w:hAnsi="Verdana"/>
            <w:sz w:val="18"/>
          </w:rPr>
          <w:t xml:space="preserve">z 2011 r. Nr 195, poz. </w:t>
        </w:r>
      </w:ins>
      <w:ins w:id="57" w:author="WI" w:date="2013-01-30T14:16:00Z">
        <w:r>
          <w:rPr>
            <w:rFonts w:cs="Verdana" w:ascii="Verdana" w:hAnsi="Verdana"/>
            <w:sz w:val="18"/>
          </w:rPr>
          <w:t>3404 oraz z 2012 r. poz. 5071.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20:00Z</dcterms:created>
  <dc:creator>WI</dc:creator>
  <dc:description/>
  <dc:language>en-US</dc:language>
  <cp:lastModifiedBy>WI</cp:lastModifiedBy>
  <cp:lastPrinted>2013-01-28T15:22:00Z</cp:lastPrinted>
  <dcterms:modified xsi:type="dcterms:W3CDTF">2013-02-01T09:20:00Z</dcterms:modified>
  <cp:revision>2</cp:revision>
  <dc:subject/>
  <dc:title>Uchwała Nr </dc:title>
</cp:coreProperties>
</file>