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zamiaru likwidacji Technikum Uzupełniającego dla Dorosłych nr 10 w Zespole Szkół Budowlanych im. Gen. Józefa Bema przy </w:t>
        <w:br/>
        <w:t>ul. Grabiszyńskiej 236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3 r. zamierza się zlikwidować </w:t>
      </w:r>
      <w:r>
        <w:rPr>
          <w:rFonts w:cs="Verdana" w:ascii="Verdana" w:hAnsi="Verdana"/>
          <w:color w:val="000000"/>
          <w:sz w:val="22"/>
          <w:szCs w:val="22"/>
        </w:rPr>
        <w:t xml:space="preserve">Technikum Uzupełniające dla Dorosłych nr 10 w Zespole Szkół Budowlanych im. Gen. Józefa Bema przy </w:t>
        <w:br/>
        <w:t>ul. Grabiszyńskiej 236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  <w:t>Przewodniczący</w:t>
      </w:r>
    </w:p>
    <w:p>
      <w:pPr>
        <w:pStyle w:val="HTMLwstpniesformatowany"/>
        <w:spacing w:lineRule="atLeast" w:line="170"/>
        <w:jc w:val="both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  <w:r>
        <w:rPr>
          <w:color w:val="000000"/>
          <w:sz w:val="22"/>
          <w:szCs w:val="22"/>
        </w:rPr>
        <w:t xml:space="preserve">    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przestanie działalności z dniem 31 sierpnia 2013r. Technikum Uzupełniającego dla Dorosłych nr 10 wchodzącego w skład Zespołu Szkół Budowlanych we Wrocławiu przy ul. Grabiszyńskiej 236 wynika z nowelizacji przepisów ustawy o systemie oświaty, zakładającej stopniowe zaprzestanie działalności techników uzupełniających dla dorosłych –ustawa z dnia 19 sierpnia 2011r. o zmianie ustawy o systemie oświaty oraz niektórych innych ustaw (Dz. U. Nr 205 z poz. 1206). Zgodnie z art. 7 ust. 3 wymienionej ustawy </w:t>
        <w:br/>
        <w:t xml:space="preserve">z dniem 1 września 2013r. nie dokonuje się naboru do klasy pierwszej, a w latach następnych do kolejnych klas dotychczasowego trzyletniego technikum uzupełniającego dla dorosłych. </w:t>
        <w:br/>
        <w:t>W chwili obecnej do Technikum Uzupełniającym dla Dorosłych nr 10 nie uczęszczają już uczniowie, zatem zaprzestanie działalności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zaprzestania działalności Technikum Uzupełniającego dla Dorosłych nr 10 w Zespole Szkół Budowlanych we Wrocławiu. </w:t>
      </w:r>
    </w:p>
    <w:p>
      <w:pPr>
        <w:pStyle w:val="HTMLwstpniesformatowany"/>
        <w:spacing w:lineRule="atLeast" w:line="170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52:00Z</dcterms:created>
  <dc:creator>Agnieszka Biernacka-Purzyc</dc:creator>
  <dc:description/>
  <dc:language>en-US</dc:language>
  <cp:lastModifiedBy>WI</cp:lastModifiedBy>
  <cp:lastPrinted>2013-01-14T08:36:00Z</cp:lastPrinted>
  <dcterms:modified xsi:type="dcterms:W3CDTF">2013-01-31T11:10:00Z</dcterms:modified>
  <cp:revision>3</cp:revision>
  <dc:subject/>
  <dc:title>UCHWAŁA NR </dc:title>
</cp:coreProperties>
</file>