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dla Dorosłych nr 7 w Zespole Szkół nr 1 przy ul. Słubickiej 29-3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7 w Zespole Szkół nr 1 przy ul. Słubickiej 29-3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Technikum Uzupełniającego  dla Dorosłych nr 7 wchodzącego w skład Zespołu Szkół nr 1 we Wrocławiu przy ul. Słubickiej 29-33 wynika z nowelizacji przepisów ustawy o systemie oświaty, zakładającej stopniowe zaprzestanie działalności techników uzupełniających dla dorosłych – ustawa </w:t>
        <w:br/>
        <w:t xml:space="preserve">z dnia 19 sierpnia 2011r. o zmianie ustawy o systemie oświaty oraz niektórych innych ustaw (Dz. U. Nr 205 z poz. 1206). Zgodnie z art. 7 ust. 3 wymienionej ustawy z dniem </w:t>
        <w:br/>
        <w:t xml:space="preserve"> września 2013r. nie dokonuje się naboru do klasy pierwszej, a w latach następnych do kolejnych klas dotychczasowego trzyletniego technikum uzupełniającego dla dorosłych. </w:t>
        <w:br/>
        <w:t>W chwili obecnej do Technikum Uzupełniającym dla Dorosłych nr 7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dla Dorosłych nr 7 w Zespole Szkół nr 1 we Wrocławiu. </w:t>
      </w:r>
    </w:p>
    <w:p>
      <w:pPr>
        <w:pStyle w:val="HTMLwstpniesformatowany"/>
        <w:spacing w:lineRule="atLeast" w:line="2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</w:t>
      </w:r>
      <w:r>
        <w:rPr>
          <w:rFonts w:cs="Verdana" w:ascii="Verdana" w:hAnsi="Verdana"/>
          <w:sz w:val="14"/>
          <w:szCs w:val="14"/>
        </w:rPr>
        <w:t>.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4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45:00Z</dcterms:modified>
  <cp:revision>3</cp:revision>
  <dc:subject/>
  <dc:title>UCHWAŁA NR </dc:title>
</cp:coreProperties>
</file>