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6 w Zespole Szkół nr 1 przy ul. Słubickiej 29-3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6 w Zespole Szkół nr 1 przy ul. Słubickiej 29-3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przestania działalności z dniem 31 sierpnia 2013r. Technikum Uzupełniającego nr 6 wchodzącego w skład Zespołu Szkół nr 1 we Wrocławiu przy ul. Słubickiej 29-33 wynika z nowelizacji przepisów ustawy o systemie oświaty, zakładającej stopniowe zaprzestanie działalności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6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Technikum Uzupełniającego nr 6 w Zespole Szkół nr 1we Wrocławiu. </w:t>
      </w:r>
    </w:p>
    <w:p>
      <w:pPr>
        <w:pStyle w:val="HTMLwstpniesformatowany"/>
        <w:spacing w:lineRule="atLeast" w:line="208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3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33:00Z</dcterms:modified>
  <cp:revision>2</cp:revision>
  <dc:subject/>
  <dc:title>UCHWAŁA NR </dc:title>
</cp:coreProperties>
</file>