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XIII w Lotniczych Zakładach Naukowych przy ul. Kiełczowskiej 4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Liceum Profilowane nr XIII </w:t>
        <w:br/>
      </w:r>
      <w:r>
        <w:rPr>
          <w:rFonts w:cs="Verdana" w:ascii="Verdana" w:hAnsi="Verdana"/>
          <w:color w:val="000000"/>
          <w:sz w:val="22"/>
          <w:szCs w:val="22"/>
        </w:rPr>
        <w:t>w Lotniczych Zakładach Naukowych przy ul. Kiełczowskiej 4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4r. Liceum Profilowanego nr XIII wchodzącego w skład Lotniczych Zakładów Naukowych we Wrocławiu przy ul. Kiełczowskiej 43 wynika z nowelizacji przepisów ustawy o systemie oświaty, zakładającej stopniowe zaprzestanie działalności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XIII zakończą naukę w roku szkolnym 2013/2014. Zaprzestanie działalności szkoły z dniem 31 sierpnia 2014r. zapewni uczniom obecnej klasy drugiej </w:t>
        <w:br/>
        <w:t>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XIII w Lotniczych Zakładach Naukowych we Wrocławiu. </w:t>
      </w:r>
    </w:p>
    <w:p>
      <w:pPr>
        <w:pStyle w:val="HTMLwstpniesformatowany"/>
        <w:spacing w:lineRule="atLeast" w:line="208"/>
        <w:jc w:val="center"/>
        <w:rPr/>
      </w:pPr>
      <w:r>
        <w:rPr/>
        <w:tab/>
        <w:tab/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8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18:00Z</dcterms:modified>
  <cp:revision>2</cp:revision>
  <dc:subject/>
  <dc:title>UCHWAŁA NR </dc:title>
</cp:coreProperties>
</file>