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Liceum Profilowanego nr X w Zespole Szkół Budowlanych im. Gen. Józefa Bema przy ul. Grabiszyńskiej 23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Liceum Profilowane nr X </w:t>
        <w:br/>
      </w:r>
      <w:r>
        <w:rPr>
          <w:rFonts w:cs="Verdana" w:ascii="Verdana" w:hAnsi="Verdana"/>
          <w:color w:val="000000"/>
          <w:sz w:val="22"/>
          <w:szCs w:val="22"/>
        </w:rPr>
        <w:t>w Zespole Szkół Budowlanych im. Gen. Józefa Bema</w:t>
      </w:r>
      <w:r>
        <w:rPr>
          <w:rFonts w:cs="Verdana" w:ascii="Verdana" w:hAnsi="Verdana"/>
          <w:sz w:val="22"/>
          <w:szCs w:val="22"/>
        </w:rPr>
        <w:t xml:space="preserve"> przy ul. Grabiszyńskiej 236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r. Liceum Profilowanego nr X wchodzącego w skład Zespołu Szkół Budowlanych we Wrocławiu przy ul. Grabiszyńskiej 236 wynika z nowelizacji przepisów ustawy o systemie oświaty, zakładającej stopniowe zaprzestanie działalności liceów profilowanych – ustawa z dnia 19 sierpnia 2011r. </w:t>
        <w:br/>
        <w:t xml:space="preserve">o zmianie ustawy o systemie oświaty oraz niektórych innych ustaw (Dz. U. Nr 205 z poz. 1206). Zgodnie z art. 7 ust. 1 wymienionej ustawy z dniem 1 września 2012r. N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ym nr X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a działalności Liceum Profilowanego nr X w Zespołu Szkół Budowlanych we Wrocławiu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wstpniesformatowany"/>
        <w:spacing w:lineRule="atLeast" w:line="208"/>
        <w:jc w:val="center"/>
        <w:rPr/>
      </w:pPr>
      <w:r>
        <w:rPr/>
        <w:tab/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14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14:00Z</dcterms:modified>
  <cp:revision>2</cp:revision>
  <dc:subject/>
  <dc:title>UCHWAŁA NR </dc:title>
</cp:coreProperties>
</file>