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right"/>
        <w:rPr/>
      </w:pPr>
      <w:r>
        <w:rPr>
          <w:rFonts w:eastAsia="Courier New"/>
          <w:b/>
          <w:color w:val="000000"/>
        </w:rPr>
        <w:t xml:space="preserve">                             </w:t>
      </w:r>
      <w:r>
        <w:rPr/>
        <w:tab/>
        <w:tab/>
        <w:tab/>
        <w:tab/>
      </w:r>
      <w:r>
        <w:rPr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Liceum Profilowanego nr VIII w Zespole Szkół Ekonomicznych im. Mikołaja Kopernika przy ul. Drukarskiej 50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Liceum Profilowane nr  VIII </w:t>
      </w:r>
      <w:r>
        <w:rPr>
          <w:rFonts w:cs="Verdana" w:ascii="Verdana" w:hAnsi="Verdana"/>
          <w:color w:val="000000"/>
          <w:sz w:val="22"/>
          <w:szCs w:val="22"/>
        </w:rPr>
        <w:t>w Zespole Szkół Ekonomicznych im. Mikołaja Kopernika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y ul. Drukarskiej 50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e działalności z dniem 31 sierpnia 2013r. Liceum Profilowanego nr VIII wchodzącego w skład Zespołu Szkół Ekonomicznych  we Wrocławiu przy ul. Drukarskiej 50 wynika z nowelizacji przepisów ustawy o systemie oświaty, zakładającej stopniowe zaprzestanie działalności liceów profilowanych – ustawa z dnia 19 sierpnia 2011r. </w:t>
        <w:br/>
        <w:t xml:space="preserve">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 chwili obecnej do Liceum Profilowanym nr VIII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przestania działalności Liceum Profilowanego nr VIII w Zespole Szkół Ekonomicznych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11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11:00Z</dcterms:modified>
  <cp:revision>2</cp:revision>
  <dc:subject/>
  <dc:title>UCHWAŁA NR </dc:title>
</cp:coreProperties>
</file>