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979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w sprawie rozpatrzenia skargi pani [...] na Prezesa Zarządu Spółki Wrocławskie Mieszkania Sp. z o.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i art. 239 § 1 ustawy z dnia 14 czerwca  1960 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i § 13 pkt 3 uchwały  nr  XXXVII/2436/05 Rady Miejskiej 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1. Rada Miejska Wrocławia uwzględnia/nie uwzględnia skargi pani [...], na Prezesa Spółki Wrocławskie Mieszkania Sp. z o.o. wniesioną/wniesionej pismami z dnia 21 i 28 stycznia 2013r. zawierającej </w:t>
      </w:r>
      <w:r>
        <w:rPr>
          <w:rFonts w:cs="Verdana" w:ascii="Verdana" w:hAnsi="Verdana"/>
          <w:color w:val="000000"/>
        </w:rPr>
        <w:t xml:space="preserve">zarzuty dotyczące sposobu administrowania budynkiem przy ul. Więckowskiego [...] we Wrocławiu przez Wrocławskie Mieszkania Sp. z o.o., złego stanu technicznego nieruchomości i braku stosownych remontów i </w:t>
      </w:r>
      <w:r>
        <w:rPr>
          <w:rFonts w:cs="Verdana" w:ascii="Verdana" w:hAnsi="Verdana"/>
        </w:rPr>
        <w:t xml:space="preserve">podtrzymuje swoje stanowisko wyrażone w uchwale nr XXXVI/843/12 Rady Miejskiej Wrocławia z dnia </w:t>
        <w:br/>
        <w:t>28 grudnia 2012 r</w:t>
      </w:r>
      <w:r>
        <w:rPr>
          <w:rFonts w:cs="Arial" w:ascii="Verdana" w:hAnsi="Verdana"/>
          <w:color w:val="000000"/>
          <w:szCs w:val="24"/>
        </w:rPr>
        <w:t xml:space="preserve">.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9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59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firstLine="59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11:00Z</dcterms:created>
  <dc:creator>WI</dc:creator>
  <dc:description/>
  <dc:language>en-US</dc:language>
  <cp:lastModifiedBy>WI</cp:lastModifiedBy>
  <dcterms:modified xsi:type="dcterms:W3CDTF">2013-02-06T12:58:00Z</dcterms:modified>
  <cp:revision>5</cp:revision>
  <dc:subject/>
  <dc:title>projekt /13</dc:title>
</cp:coreProperties>
</file>