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  <w:t>projekt 973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[...] wniesioną/wniesionej na Prezydenta Wrocławia pismem z dnia 19 listopada 2012 r. </w:t>
        <w:br/>
        <w:t xml:space="preserve">i uzupełnionej pismem z dnia 16 grudnia 2012r. zawierającej zarzuty dotyczące remontu dachu budynku przy ul. Świdnickiej [...] we Wrocławiu, stanu technicznego nieruchomości oraz zaniedbań ze strony zarządcy i gminy Wrocław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ind w:firstLine="2700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zewodniczący </w:t>
      </w:r>
    </w:p>
    <w:p>
      <w:pPr>
        <w:pStyle w:val="HTMLwstpniesformatowany"/>
        <w:ind w:firstLine="2700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>Rady Miejskiej Wrocław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2:00Z</dcterms:created>
  <dc:creator>WI</dc:creator>
  <dc:description/>
  <dc:language>en-US</dc:language>
  <cp:lastModifiedBy>WI</cp:lastModifiedBy>
  <dcterms:modified xsi:type="dcterms:W3CDTF">2013-02-06T13:01:00Z</dcterms:modified>
  <cp:revision>3</cp:revision>
  <dc:subject/>
  <dc:title/>
</cp:coreProperties>
</file>