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980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w sprawie rozpatrzenia skargi pani [...] na Dyrektora Wrocławskiego Centrum Sportu Hippiki i Rekreacji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1960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pani [...], wniesionej pismem z dnia 15 grudnia 2012 r. na Dyrektora Wrocławskiego Centrum Sportu Hippiki </w:t>
        <w:br/>
        <w:t xml:space="preserve">i Rekreacji, zawierającej zarzuty dotyczące nienależytego wykonywania zadań oraz przewlekłego i biurokratycznego załatwiania spraw w zakresie działalności prowadzonej na terenie Partynic.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0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50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57:00Z</dcterms:created>
  <dc:creator>WI</dc:creator>
  <dc:description/>
  <dc:language>en-US</dc:language>
  <cp:lastModifiedBy>WI</cp:lastModifiedBy>
  <dcterms:modified xsi:type="dcterms:W3CDTF">2013-02-07T12:48:00Z</dcterms:modified>
  <cp:revision>4</cp:revision>
  <dc:subject/>
  <dc:title>projekt </dc:title>
</cp:coreProperties>
</file>