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ind w:left="5664" w:firstLine="708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976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 sprawie rozpatrzenia skargi pana [...] na Komendanta Straży Miejski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i art. 239 § 1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i § 13 pkt 3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a [...], wniesionej pismem z dnia 22 stycznia 2013 r. na Komendanta Straży Miejskiej, zawierającej zarzuty braku interwencji Straży Miejskiej Wrocławia w sprawie parkowania pojazdów na terenie strefy zamieszkania w miejscach innych niż wyznaczone na ten cel </w:t>
      </w:r>
      <w:r>
        <w:rPr>
          <w:rFonts w:cs="Verdana" w:ascii="Verdana" w:hAnsi="Verdana"/>
          <w:color w:val="000000"/>
          <w:sz w:val="20"/>
        </w:rPr>
        <w:t xml:space="preserve">i </w:t>
      </w:r>
      <w:r>
        <w:rPr>
          <w:rFonts w:cs="Verdana" w:ascii="Verdana" w:hAnsi="Verdana"/>
          <w:sz w:val="20"/>
        </w:rPr>
        <w:t xml:space="preserve">podtrzymuje swoje stanowisko wyrażone w uchwale nr XXXVI/844/12 Rady Miejskiej Wrocławia z dnia </w:t>
        <w:br/>
        <w:t xml:space="preserve">28 grudnia 2012 r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4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4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29:00Z</dcterms:created>
  <dc:creator>WI</dc:creator>
  <dc:description/>
  <dc:language>en-US</dc:language>
  <cp:lastModifiedBy>WI</cp:lastModifiedBy>
  <dcterms:modified xsi:type="dcterms:W3CDTF">2013-02-06T13:00:00Z</dcterms:modified>
  <cp:revision>3</cp:revision>
  <dc:subject/>
  <dc:title/>
</cp:coreProperties>
</file>