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        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zamiaru likwidacji Technikum dla Dorosłych nr 13 w Zespole Szkół Ekonomiczno-Administracyjnych im. Marii Dąbrowskiej przy </w:t>
        <w:br/>
        <w:t>ul. Stanisława Worcella 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Technikum dla Dorosłych nr 13 </w:t>
      </w:r>
      <w:r>
        <w:rPr>
          <w:rFonts w:cs="Verdana" w:ascii="Verdana" w:hAnsi="Verdana"/>
          <w:color w:val="000000"/>
          <w:sz w:val="22"/>
          <w:szCs w:val="22"/>
        </w:rPr>
        <w:t>w Zespole Szkół Ekonomiczno-Administracyjnych im. Marii Dąbrowskiej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y ul. Stanisława Worcella 3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  <w:r>
        <w:rPr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 xml:space="preserve">                                            </w:t>
        <w:tab/>
        <w:tab/>
        <w:tab/>
        <w:tab/>
        <w:tab/>
        <w:tab/>
        <w:t>Rady Miejskiej Wrocławia</w:t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3 r. Technikum dla Dorosłych nr 13 wchodzącego w skład Zespołu Szkół Ekonomiczno-Administracyjnych we Wrocławiu przy ul. Stanisława Worcella 3 wynika z nowelizacji przepisów ustawy o systemie oświaty, zakładającej stopniowe zaprzestanie działalności techników dla dorosłych – ustawa z dnia 19 sierpnia 2011r. o zmianie ustawy o systemie oświaty oraz niektórych innych ustaw (Dz. U. Nr 205 z poz. 1206). Zgodnie z art. 7 ust. 1 wymienionej ustawy z dniem </w:t>
        <w:br/>
        <w:t>1 września 2012r. nie dokonuje się naboru klasy pierwszej, a w latach następnych do kolejnych klas dotychczasowego technikum dla dorosłych. W chwili obecnej do Technikum dla Dorosłych nr 13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Technikum dla Dorosłych nr 13  w Zespole Szkół Ekonomiczno – Administracyjnych  we Wrocławiu.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05:00Z</dcterms:created>
  <dc:creator>Agnieszka Biernacka-Purzyc</dc:creator>
  <dc:description/>
  <dc:language>en-US</dc:language>
  <cp:lastModifiedBy>WI</cp:lastModifiedBy>
  <cp:lastPrinted>2013-01-14T09:09:00Z</cp:lastPrinted>
  <dcterms:modified xsi:type="dcterms:W3CDTF">2013-01-31T11:06:00Z</dcterms:modified>
  <cp:revision>3</cp:revision>
  <dc:subject/>
  <dc:title>UCHWAŁA NR </dc:title>
</cp:coreProperties>
</file>