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Handlowego dla Dorosłych w Zespole Szkół Ekonomicznych im. Mikołaja Kopernika przy ul. Drukarskiej 50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Handlowe dla Dorosłych w Zespole Szkół Ekonomicznych im. Mikołaja Kopernika przy ul. Drukarskiej 50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rzestanie działalności z dniem 31 sierpnia 2013r.  Technikum Uzupełniającego Handlowego dla Dorosłych wchodzącego w skład Zespołu Szkół Ekonomicznych  we Wrocławiu przy ul. Drukarskiej 50 wynika z nowelizacji przepisów ustawy o systemie oświaty, zakładającej stopniowe zaprzestanie działalności techników uzupełniających dla dorosłych – ustawa z 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echnikum uzupełniającego dla dorosłych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Technikum Uzupełniającego Handlowego dla Dorosłych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Handlowego dla Dorosłych </w:t>
        <w:br/>
        <w:t xml:space="preserve">w Zespole Szkół Ekonomicznych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8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1:11:00Z</dcterms:modified>
  <cp:revision>3</cp:revision>
  <dc:subject/>
  <dc:title>UCHWAŁA NR </dc:title>
</cp:coreProperties>
</file>