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Technikum Uzupełniającego dla Dorosłych nr 4 w Zespole Szkół nr 4 im. Komisji Edukacji Narodowej przy </w:t>
        <w:br/>
        <w:t>ul. Powstańców Śląskich 210-21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4 w Zespole Szkół nr 4 im. Komisji Edukacji Narodowej przy ul. Powstańców Śląskich 210-218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Technikum Uzupełniającego dla Dorosłych nr 4 wchodzącego w skład Zespołu Szkół nr 4 we Wrocławiu przy ul. Powstańców Śląskich 210-218 wynika z nowelizacji przepisów ustawy o systemie oświaty, zakładającej stopniowe zaprzestanie działalności techników uzupełniających dla dorosłych  – ustawa z dnia 19 sierpnia 2011r. o zmianie ustawy o systemie oświaty oraz niektórych innych ustaw (Dz. U. Nr 205 z poz. 1206). Zgodnie z art. 7 ust. 3 wymienionej ustawy </w:t>
        <w:br/>
        <w:t>z dniem 1 września 2013r. nie dokonuje się naboru do klasy pierwszej, a w latach następnych do kolejnych klas dotychczasowego trzyletniego technikum uzupełniającego dla dorosłych. W chwili obecnej do Technikum Uzupełniającym dla Dorosłych nr 4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Uzupełniającego dla Dorosłych nr 4 w Zespole Szkół nr 4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44:00Z</dcterms:created>
  <dc:creator>Agnieszka Biernacka-Purzyc</dc:creator>
  <dc:description/>
  <dc:language>en-US</dc:language>
  <cp:lastModifiedBy>WI</cp:lastModifiedBy>
  <cp:lastPrinted>2013-01-14T08:36:00Z</cp:lastPrinted>
  <dcterms:modified xsi:type="dcterms:W3CDTF">2013-01-31T10:44:00Z</dcterms:modified>
  <cp:revision>2</cp:revision>
  <dc:subject/>
  <dc:title>UCHWAŁA NR </dc:title>
</cp:coreProperties>
</file>