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     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nr 7 w Zespole Szkół Teleinformatycznych i Elektronicznych im. Polskich Zwycięzców Enigmy przy ul. Gen. Józefa Haukego-Bosaka 2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nr 7 w Zespole Szkół Teleinformatycznych i Elektronicznych im. Polskich Zwycięzców Enigmy przy ul. Gen. Józefa Haukego-Bosaka 2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przestania działalności z dniem 31 sierpnia 2013r. Technikum Uzupełniającego nr 7 wchodzącego w skład Zespołu Szkół Teleinformatycznych i Elektronicznych we Wrocławiu przy ul. Gen. Józefa Haukego-Bosaka 21 wynika z nowelizacji przepisów ustawy o systemie oświaty, zakładającej stopniowe zaprzestanie działalności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ym nr 7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e działalności Technikum Uzupełniającego nr 7 w Zespole Szkół Teleinformatycznych i Elektronicznych we Wrocławiu. 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3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34:00Z</dcterms:modified>
  <cp:revision>3</cp:revision>
  <dc:subject/>
  <dc:title>UCHWAŁA NR </dc:title>
</cp:coreProperties>
</file>