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170"/>
        <w:jc w:val="both"/>
        <w:rPr/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                 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zamiaru likwidacji Technikum Uzupełniającego nr 5 </w:t>
        <w:br/>
        <w:t>w Zespole Szkół nr 4 im. Komisji Edukacji Narodowej przy ul. Powstańców Śląskich 210-218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31 sierpnia 2013 r. zamierza się zlikwidować </w:t>
      </w:r>
      <w:r>
        <w:rPr>
          <w:rFonts w:cs="Verdana" w:ascii="Verdana" w:hAnsi="Verdana"/>
          <w:color w:val="000000"/>
          <w:sz w:val="22"/>
          <w:szCs w:val="22"/>
        </w:rPr>
        <w:t>Technikum Uzupełniające nr 5 w Zespole Szkół nr 4 im. Komisji Edukacji Narodowej przy ul. Powstańców Śląskich 210-218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ab/>
        <w:t>Przewodniczący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Zaprzestania działalności z dniem 31 sierpnia 2013r. Technikum Uzupełniającego nr 5 wchodzącego w skład Zespołu Szkół nr 4 we Wrocławiu przy ul. Powstańców Śląskich 210-218 wynika z nowelizacji przepisów ustawy o systemie oświaty, zakładającej stopniowe zaprzestanie działalności techników uzupełniających – ustawa z dnia 19 sierpnia 2011r. 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technikum uzupełniającego. W chwili obecnej do Technikum Uzupełniającym nr 5 nie uczęszczają już uczniowie, zatem zaprzestanie działalności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zaprzestania działalności Technikum Uzupełniającego nr 5 w Zespole Szkół nr 4 we Wrocławiu.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31:00Z</dcterms:created>
  <dc:creator>Agnieszka Biernacka-Purzyc</dc:creator>
  <dc:description/>
  <dc:language>en-US</dc:language>
  <cp:lastModifiedBy>WI</cp:lastModifiedBy>
  <cp:lastPrinted>2013-01-10T12:33:00Z</cp:lastPrinted>
  <dcterms:modified xsi:type="dcterms:W3CDTF">2013-01-31T10:32:00Z</dcterms:modified>
  <cp:revision>4</cp:revision>
  <dc:subject/>
  <dc:title>UCHWAŁA NR </dc:title>
</cp:coreProperties>
</file>