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nr 3 w Zespole Szkół nr 18 przy ul. Młodych Techników 5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nr 3 w Zespole Szkół nr 18 przy ul. Młodych Techników 58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                  </w:t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3r. Technikum Uzupełniającego nr 3 wchodzącego w skład Zespołu Szkół nr 18 we Wrocławiu przy ul. Młodych Techników 58 wynika z nowelizacji przepisów ustawy o systemie oświaty, zakładającej stopniowe zaprzestanie działalności techników uzupełniających – ustawa z dnia 19 sierpnia 2011r. </w:t>
        <w:br/>
        <w:t>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technikum uzupełniającego. W chwili obecnej do Technikum Uzupełniającym nr 3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Technikum Uzupełniającego nr 3 w Zespole Szkół nr 18 we Wrocławiu. </w:t>
      </w:r>
    </w:p>
    <w:p>
      <w:pPr>
        <w:pStyle w:val="HTMLwstpniesformatowany"/>
        <w:spacing w:lineRule="atLeast" w:line="208"/>
        <w:rPr>
          <w:rFonts w:ascii="Verdana" w:hAnsi="Verdana" w:cs="Verdana"/>
        </w:rPr>
      </w:pPr>
      <w:r>
        <w:rPr>
          <w:rFonts w:eastAsia="Courier New"/>
        </w:rPr>
        <w:t xml:space="preserve">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30:00Z</dcterms:created>
  <dc:creator>Agnieszka Biernacka-Purzyc</dc:creator>
  <dc:description/>
  <dc:language>en-US</dc:language>
  <cp:lastModifiedBy>WI</cp:lastModifiedBy>
  <cp:lastPrinted>2013-01-10T12:33:00Z</cp:lastPrinted>
  <dcterms:modified xsi:type="dcterms:W3CDTF">2013-01-31T10:30:00Z</dcterms:modified>
  <cp:revision>2</cp:revision>
  <dc:subject/>
  <dc:title>UCHWAŁA NR </dc:title>
</cp:coreProperties>
</file>