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Technikum Uzupełniającego nr 1 w Zespole Szkół Gastronomicznych przy ul. Kamiennej 86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>Technikum Uzupełniające nr 1 w Zespole Szkół Gastronomicznych przy ul. Kamiennej 86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3r. Technikum Uzupełniającego nr 1 wchodzącego w skład Zespołu Szkół Gastronomicznych we Wrocławiu przy </w:t>
        <w:br/>
        <w:t>ul. Kamiennej 86 wynika z nowelizacji przepisów ustawy o systemie oświaty, zakładającej stopniowe zaprzestanie działalności techników uzupełniając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technikum uzupełniającego. W chwili obecnej do Technikum Uzupełniającym nr 1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e działalności Technikum Uzupełniającego nr 1 w Zespole Szkół Gastronomicznych we Wrocławiu. </w:t>
      </w:r>
    </w:p>
    <w:p>
      <w:pPr>
        <w:pStyle w:val="HTMLwstpniesformatowany"/>
        <w:spacing w:lineRule="atLeast" w:line="208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28:00Z</dcterms:created>
  <dc:creator>Agnieszka Biernacka-Purzyc</dc:creator>
  <dc:description/>
  <dc:language>en-US</dc:language>
  <cp:lastModifiedBy>WI</cp:lastModifiedBy>
  <cp:lastPrinted>2013-01-10T12:33:00Z</cp:lastPrinted>
  <dcterms:modified xsi:type="dcterms:W3CDTF">2013-01-31T10:28:00Z</dcterms:modified>
  <cp:revision>2</cp:revision>
  <dc:subject/>
  <dc:title>UCHWAŁA NR </dc:title>
</cp:coreProperties>
</file>