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</w:t>
      </w:r>
      <w:r>
        <w:rPr>
          <w:rFonts w:cs="Verdana" w:ascii="Verdana" w:hAnsi="Verdana"/>
          <w:b/>
          <w:color w:val="000000"/>
          <w:sz w:val="22"/>
          <w:szCs w:val="22"/>
        </w:rPr>
        <w:tab/>
        <w:tab/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Liceum Profilowanego nr XII w Zespole Szkół nr 1 przy ul. Słubickiej 29-3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4 r. zamierza się zlikwidować Liceum Profilowane nr XII </w:t>
        <w:br/>
      </w:r>
      <w:r>
        <w:rPr>
          <w:rFonts w:cs="Verdana" w:ascii="Verdana" w:hAnsi="Verdana"/>
          <w:color w:val="000000"/>
          <w:sz w:val="22"/>
          <w:szCs w:val="22"/>
        </w:rPr>
        <w:t>w Zespole Szkół nr 1 przy ul. Słubickiej 29-33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4r. Liceum Profilowanego nr XII wchodzącego w skład Zespołu Szkół nr 1 we Wrocławiu przy ul. Słubickiej 29-33 wynika </w:t>
        <w:br/>
        <w:t xml:space="preserve">z nowelizacji przepisów ustawy o systemie oświaty, zakładającej stopniowe zaprzestania działalności liceów profilowanych – ustawa z dnia 19 sierpnia 2011r. o zmianie ustawy </w:t>
        <w:br/>
        <w:t xml:space="preserve">o systemie oświaty oraz niektórych innych ustaw (Dz. U. Nr 205 z poz. 1206). Zgodnie </w:t>
        <w:br/>
        <w:t>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XII zakończą naukę w roku szkolnym 2013/2014. Zaprzestanie działalności szkoły z dniem 31 sierpnia 2014r. zapewni uczniom obecnej klasy drugiej i trzeciej możliwość ukończenia szkoły, w której naukę rozpoczęli, w terminie przewidzianym na realizację podstawy programowej dla tego typu szkoł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iorąc pod uwagę powyższe zachodzi konieczność podjęcia uchwały w sprawie  zaprzestania działalności Liceum Profilowanego nr XII w Zespole Szkół nr 1we Wrocławiu</w:t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17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17:00Z</dcterms:modified>
  <cp:revision>2</cp:revision>
  <dc:subject/>
  <dc:title>UCHWAŁA NR </dc:title>
</cp:coreProperties>
</file>