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ab/>
        <w:tab/>
        <w:t xml:space="preserve">     UCHWAŁA NR ......... /13                      </w:t>
      </w:r>
      <w:r>
        <w:rPr>
          <w:rFonts w:cs="Verdana" w:ascii="Verdana" w:hAnsi="Verdana"/>
          <w:sz w:val="16"/>
          <w:szCs w:val="16"/>
        </w:rPr>
        <w:t>projekt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z dnia  .......................2013 r.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b/>
          <w:color w:val="000000"/>
          <w:sz w:val="22"/>
          <w:szCs w:val="22"/>
        </w:rPr>
        <w:t xml:space="preserve">w sprawie zamiaru likwidacji Liceum Profilowanego nr II w Zespole Szkół nr 2 im. I Korpusu Pancernego Wojska Polskiego przy </w:t>
        <w:br/>
        <w:t>ul. Borowskiej 105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>Na podstawie art. 12 pkt 11, art. 92 ust. 1 oraz ust. 2 ustawy z dnia 5 czerwca 1998 r. o samorządzie powiatowym (Dz. U. z 2001 r. Nr 142, poz. 159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, w związku z art. 5c pkt 1 i art. 59 ust. 1 ustawy z dnia 7 września 1991 r. 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, art. 12 ust. 1 pkt 2 i ust. 3 ustawy z dnia 27 sierpnia 2009 r.  o 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4"/>
        <w:t>3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 Rada Miejska Wrocławia uchwala, co następuje: 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1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/>
      </w:pPr>
      <w:r>
        <w:rPr>
          <w:rFonts w:cs="Verdana" w:ascii="Verdana" w:hAnsi="Verdana"/>
          <w:sz w:val="22"/>
          <w:szCs w:val="22"/>
        </w:rPr>
        <w:t xml:space="preserve">Z dniem 31 sierpnia 2013 r. zamierza się zlikwidować Liceum Profilowane nr II </w:t>
        <w:br/>
      </w:r>
      <w:r>
        <w:rPr>
          <w:rFonts w:cs="Verdana" w:ascii="Verdana" w:hAnsi="Verdana"/>
          <w:color w:val="000000"/>
          <w:sz w:val="22"/>
          <w:szCs w:val="22"/>
        </w:rPr>
        <w:t>w Zespole Szkół nr 2 im. I Korpusu Pancernego Wojska Polskiego</w:t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przy </w:t>
        <w:br/>
        <w:t>ul. Borowskiej 105, zwane dalej "szkołą"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ienie szkoły zostanie przekazane na cele oświatowe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poważnia się Prezydenta Wrocławia do zawiadomienia o zamiarze likwidacji szkoły rodziców uczniów likwidowanej szkoły i Dolnośląskiego Kuratora Oświaty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4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konanie uchwały powierza się Prezydentowi Wrocławia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/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>§ 5</w:t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ab/>
        <w:tab/>
        <w:tab/>
        <w:tab/>
        <w:t>Przewodniczący</w:t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Uchwała wchodzi w życie z dniem podjęcia.</w:t>
        <w:tab/>
        <w:t>Rady Miejskiej Wrocławia</w:t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ab/>
        <w:tab/>
        <w:t xml:space="preserve">                                 </w:t>
      </w:r>
      <w:r>
        <w:rPr/>
        <w:t>UZASADNIEN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Zaprzestania działalności z dniem 31 sierpnia 2013r. Liceum Profilowanego nr II wchodzącego w skład Zespołu Szkół nr 2 we Wrocławiu przy ul. Borowskiej 105 wynika </w:t>
        <w:br/>
        <w:t xml:space="preserve">z nowelizacji przepisów ustawy o systemie oświaty, zakładającej stopniowe zaprzestanie działalności liceów profilowanych – ustawa z dnia 19 sierpnia 2011r. o zmianie ustawy </w:t>
        <w:br/>
        <w:t xml:space="preserve">o systemie oświaty oraz niektórych innych ustaw (Dz. U. Nr 205 z poz. 1206). Zgodnie </w:t>
        <w:br/>
        <w:t xml:space="preserve">z art. 7 ust. 1 wymienionej ustawy z dniem 1 września 2012r. nie dokonuje się naboru do  klasy pierwszej, a w latach następnych do kolejnych klas dotychczasowego trzyletniego liceum profilowanego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chwili obecnej do Liceum Profilowanego nr II nie uczęszczają już uczniowie, zatem zaprzestanie działalności tego typu szkoły, będzie również formalnym usankcjonowaniem stanu faktyczneg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iorąc pod uwagę powyższe zachodzi konieczność podjęcia uchwały w sprawie  zaprzestania działalności Liceum Profilowanego nr II w Zespole Szkół nr 2 we Wrocławiu. 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sectPr>
      <w:footnotePr>
        <w:numFmt w:val="chicago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2 r. Nr 23, poz. 220, Nr 62, poz. 558, Nr 113, poz. 984, Nr 153, poz. 1271, Nr 200, poz. 1688 i Nr 214, poz. 1806, z 2003 r. Nr 162, poz. 1568, z 2004 r. Nr 102, poz. 1055 i  Nr 167, poz. 1759, z 2007 r. Nr 173, poz. 1218, z 2008 r. Nr 180, poz. 1111 i Nr 223, poz. 1458, z 2009 r. Nr 92, poz. 753 i  Nr 157, poz. 1241, z 2010 r. Nr 28, poz. 142 i 146, Nr 40, poz. 230 i  Nr 106, poz. 675 oraz z 2011 r. Nr 21, poz. 113, Nr 149, poz. 887, Nr 217, poz. 1281.</w:t>
      </w:r>
    </w:p>
    <w:p>
      <w:pPr>
        <w:pStyle w:val="Footnote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</w:footnote>
  <w:footnote w:id="3"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4 r. Nr 273, poz. 2703 i Nr 281, poz. 2781, z 2005 r. Nr 17, poz. 141, Nr 94, poz. 788, Nr 122, poz. 1020, Nr 131, poz. 1091, Nr 167, poz. 1400 i Nr 249, poz. 2104, z 2006 r. Nr 144, poz. 1043, Nr 208, poz. 1532 i Nr 227, poz. 1658, z 2007 r. Nr 42, poz. 273, Nr 80, poz. 542, Nr 115, poz. 791, Nr 120, poz. 818, Nr 180, poz. 1280 i Nr 181, poz. 1292, z 2008 r. Nr 70, poz. 416, Nr 145, poz. 917, Nr 216, poz. 1370 i Nr 235, poz. 1618, z 2009 r. Nr 6, poz. 33, Nr 31, poz. 206, Nr 56, poz. 458, Nr 157, poz. 1241 i Nr 219, poz. 1705, z 2010 r. Nr 44, poz. 250, Nr 54, poz. 320, Nr 127, poz. 857 oraz Nr 148, poz. 991, z 2011 r. Nr 106, poz. 622, Nr 112, poz. 654, Nr 139, poz. 814, Nr 149, poz. 887 i Nr 205, poz. 1206 oraz z 2012 r. poz. 941 i poz. 979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</w:footnote>
  <w:footnote w:id="4"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Style w:val="FootnoteCharacters"/>
        </w:rPr>
        <w:t>3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/>
        <w:t xml:space="preserve"> </w:t>
      </w:r>
      <w:r>
        <w:rPr>
          <w:rFonts w:cs="Verdana" w:ascii="Verdana" w:hAnsi="Verdana"/>
          <w:sz w:val="14"/>
          <w:szCs w:val="14"/>
        </w:rPr>
        <w:t>Zmiany tekstu  wymienionej  ustawy  zostały  ogłoszone  w  Dz. U. z 2010 r. Nr 28,  poz.  146,  Nr  96, poz. 620, Nr 123, poz.  835, Nr 152, poz. 1020, Nr  238,  poz.  1578,  Nr  257,  poz.  1726  oraz  z 2011 r., Nr 185, poz. 1092, Nr 201, poz. 1183, Nr 234, poz.  1386, Nr 240, poz. 1429 i Nr 291, poz. 1707</w:t>
      </w:r>
      <w:r>
        <w:rPr>
          <w:rFonts w:cs="Verdana" w:ascii="Verdana" w:hAnsi="Verdana"/>
          <w:color w:val="000000"/>
          <w:sz w:val="14"/>
          <w:szCs w:val="14"/>
        </w:rPr>
        <w:t xml:space="preserve"> oraz z 2012 r. poz. 1456, poz. 1530 i poz. 1548.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Verdana"/>
      <w:sz w:val="18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0:02:00Z</dcterms:created>
  <dc:creator>Agnieszka Biernacka-Purzyc</dc:creator>
  <dc:description/>
  <dc:language>en-US</dc:language>
  <cp:lastModifiedBy>WI</cp:lastModifiedBy>
  <cp:lastPrinted>2013-01-10T12:38:00Z</cp:lastPrinted>
  <dcterms:modified xsi:type="dcterms:W3CDTF">2013-01-31T10:02:00Z</dcterms:modified>
  <cp:revision>3</cp:revision>
  <dc:subject/>
  <dc:title>UCHWAŁA NR </dc:title>
</cp:coreProperties>
</file>