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Liceum Profilowanego nr I w Zespole Szkół nr 19 przy ul. Spółdzielczej 2a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dniem 31 sierpnia 2014 r. zamierza się zlikwidować Liceum Profilowane nr I </w:t>
        <w:br/>
      </w:r>
      <w:r>
        <w:rPr>
          <w:rFonts w:cs="Verdana" w:ascii="Verdana" w:hAnsi="Verdana"/>
          <w:color w:val="000000"/>
          <w:sz w:val="22"/>
          <w:szCs w:val="22"/>
        </w:rPr>
        <w:t xml:space="preserve">w Zespole Szkół nr 19 </w:t>
      </w:r>
      <w:r>
        <w:rPr>
          <w:rFonts w:cs="Verdana" w:ascii="Verdana" w:hAnsi="Verdana"/>
          <w:sz w:val="22"/>
          <w:szCs w:val="22"/>
        </w:rPr>
        <w:t>przy ul. Spółdzielczej 2a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ab/>
      </w: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4r. Liceum Profilowanego nr I wchodzącego w skład Zespołu Szkół nr 19 we Wrocławiu przy ul. Spółdzielczej 2a wynika </w:t>
        <w:br/>
        <w:t xml:space="preserve">z nowelizacji przepisów ustawy o systemie oświaty, zakładającej stopniowe zaprzestanie działalności liceów profilowanych – ustawa z dnia 19 sierpnia 2011r. o zmianie ustawy </w:t>
        <w:br/>
        <w:t xml:space="preserve">o systemie oświaty oraz niektórych innych ustaw (Dz. U. Nr 205 z poz. 1206). Zgodnie </w:t>
        <w:br/>
        <w:t>z art. 7 ust. 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nr I zakończą naukę w roku szkolnym 2013/2014. Zaprzestanie działalności szkoły z dniem 31 sierpnia 2014r. zapewni uczniom obecnej klasy drugiej i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Liceum Profilowanego nr I w Zespole Szkół nr 19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00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01:00Z</dcterms:modified>
  <cp:revision>4</cp:revision>
  <dc:subject/>
  <dc:title>UCHWAŁA NR </dc:title>
</cp:coreProperties>
</file>