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/>
        <w:t>do projektu uchwały Rady Miejskiej Wrocławia w sprawie przystąpienia do sporządzenia miejscowego planu zagospodarowania przestrzennego w rejonie ul. Tatarakowej we Wrocławiu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Teren objęty planem należy do Oławskiego Zespołu Dzielnicowego,</w:t>
      </w:r>
      <w:r>
        <w:rPr>
          <w:rFonts w:cs="Verdana" w:ascii="Verdana" w:hAnsi="Verdana"/>
          <w:i/>
          <w:i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nowi fragment zespołu urbanistycznego jednorodzinnego Strachocin-Wojnów. Obszar opracowania planu zlokalizowany jest w południowo-zachodniej części zespołu, w okolicy kościoła pw. Najświętszej Maryi Panny Bolesnej przy ul. Tatarakowej.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lem planu jest wykreowanie wysokiej jakości zabudowy, na terenach w większości niezagospodarowanych, pomiędzy ul. Strachocińską a Groblą Janowicko-Swojczycką, z zachowaniem reprezentacyjnego charakteru bezpośredniego sąsiedztwa kościoła oraz z uwzględnieniem uwarunkowań przyrodniczych i ochrony przeciwpowodziowej. Rozwiązania funkcjonalno-przestrzenne zachowują dotychczasowy charakter tego obszaru umożliwiając wprowadzenie nowej zabudowy oraz zapewniając właściwą obsługę komunikacyjną zagospodarowywanych terenów.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Indent"/>
        <w:rPr/>
      </w:pPr>
      <w:r>
        <w:rPr/>
        <w:t>Po przeprowadzeniu analiz dotyczących uwarunkowań stanu istniejącego, obowiązujących ustaleń planistycznych, zgodności przewidywanych zmian ze studium, w świetle obowiązujących przepisów należy stwierdzić, że przystąpienie do sporządzenia planu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7:00Z</dcterms:created>
  <dc:creator>umfije01</dc:creator>
  <dc:description/>
  <dc:language>en-US</dc:language>
  <cp:lastModifiedBy>WI </cp:lastModifiedBy>
  <cp:lastPrinted>2013-02-25T15:15:00Z</cp:lastPrinted>
  <dcterms:modified xsi:type="dcterms:W3CDTF">2013-03-11T11:27:00Z</dcterms:modified>
  <cp:revision>2</cp:revision>
  <dc:subject/>
  <dc:title>Uzasadnienie</dc:title>
</cp:coreProperties>
</file>