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e zmianami w kształceniu zawodowym wynikających z zapisów ustawy </w:t>
        <w:br/>
        <w:t xml:space="preserve">o systemie oświaty - ustawa z dnia 19 sierpnia 2011r. o zmianie ustawy o systemie oświaty oraz niektórych innych ustaw (Dz. U. Nr 205 z poz. 1206),  jak również z zapisów w rozporządzeniu MEN z dnia 11 stycznia 2012r. w sprawie kształcenia ustawicznego </w:t>
        <w:br/>
        <w:t xml:space="preserve">w formach pozaszkolnych oraz, w rozporządzeniu MEN z dnia 23 grudnia 2011r. </w:t>
        <w:br/>
        <w:t xml:space="preserve">w sprawie klasyfikacji zawodów szkolnictwa zawodowego, w którym pojawiły się nowe zawody - Wydział Edukacji, proponuje utworzenie szkoły policealnej w Zespole Szkół </w:t>
        <w:br/>
        <w:t xml:space="preserve">nr 24 we Wrocławiu, w której absolwenci szkoły średniej po zdaniu egzaminu zawodowego będą mogli zdobyć zawód florysty. </w:t>
      </w:r>
    </w:p>
    <w:p>
      <w:pPr>
        <w:pStyle w:val="Default"/>
        <w:jc w:val="both"/>
        <w:rPr/>
      </w:pPr>
      <w:r>
        <w:rPr>
          <w:rFonts w:cs="Verdana" w:ascii="Verdana" w:hAnsi="Verdana"/>
          <w:sz w:val="20"/>
          <w:szCs w:val="20"/>
        </w:rPr>
        <w:t>Szkoła Policealna w zawodzie florysta odpowiada potrzebom rynku, przygotowuje specjalistę w zakresie kreatywnego tworzenia dekoracji roślinnych.</w:t>
      </w:r>
      <w:r>
        <w:rPr>
          <w:sz w:val="20"/>
          <w:szCs w:val="20"/>
        </w:rPr>
        <w:t xml:space="preserve"> 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życiu współczesnego człowieka coraz większe znaczenie odgrywają dekoracje roślinne. Podnoszą estetykę otoczenia, stwarzają korzystne warunki do pracy</w:t>
        <w:br/>
        <w:t xml:space="preserve"> i wypoczynku, a dla mieszkańców miast stanowią element zastępujący kontakt </w:t>
        <w:br/>
        <w:t xml:space="preserve">z naturalnym środowiskiem przyrodniczym. Wraz ze wzrostem zamożności społeczeństwa jak wskazują dane statystyczne wzrasta poziom zakupów kwiatów ciętych </w:t>
        <w:br/>
        <w:t>i doniczkowych. Stale zwiększa się zainteresowanie okolicznościową dekoracją wnętrz, gdyż coraz ważniejsza staje się oprawa wizualna uroczystości lub imprez. Tym samym coraz większe staje się zapotrzebowanie na florystów - kreatywnych twórców dekoracji roślinnych.</w:t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ecnie w sieci szkół policealnych prowadzonych przez Miasto nie ma szkoły kształcącej w tym kierunk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miana w sieci szkół związana z utworzeniem w/w typu szkoły została zaproponowana </w:t>
        <w:br/>
        <w:t xml:space="preserve">w związku z zapotrzebowaniem środowiska lokalnego. Oprócz tego wzięto, pod uwagę: </w:t>
      </w:r>
    </w:p>
    <w:p>
      <w:pPr>
        <w:pStyle w:val="Tekstpodstawowywcity3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astyczność i otwartość wrocławskiego systemu edukacji dotyczącego ustawicznego doskonalenia, w tym możliwości przekwalifikowania osób dorosłych,</w:t>
      </w:r>
    </w:p>
    <w:p>
      <w:pPr>
        <w:pStyle w:val="Tekstpodstawowywcity3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interesowania absolwentów szkół średnich a przede wszystkim liceum ogólnokształcącego kształconym zawodem/kwalifikacją w zawodzie,</w:t>
      </w:r>
    </w:p>
    <w:p>
      <w:pPr>
        <w:pStyle w:val="Tekstpodstawowywcity3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y pracy na portalach internetowych oraz informacje na temat rozwoju tej  branży, </w:t>
      </w:r>
    </w:p>
    <w:p>
      <w:pPr>
        <w:pStyle w:val="Tekstpodstawowywcity3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anse na zatrudnienie absolwentów w firmach florystycznych lub utworzenia własnej firm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ę stopnia przygotowania nauczycieli i bazy dydaktycznej do kształcenia w/w  zawodzie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Klasyfikacja zawodów szkolnictwa zawodowego przewiduje możliwość kształcenia                  </w:t>
      </w:r>
      <w:r>
        <w:rPr>
          <w:rFonts w:cs="Verdana" w:ascii="Verdana" w:hAnsi="Verdana"/>
          <w:sz w:val="20"/>
          <w:szCs w:val="20"/>
        </w:rPr>
        <w:t xml:space="preserve">w zawodzie </w:t>
      </w:r>
      <w:r>
        <w:rPr>
          <w:rFonts w:cs="Calibri,Bold;Arial" w:ascii="Verdana" w:hAnsi="Verdana"/>
          <w:b/>
          <w:bCs/>
          <w:sz w:val="20"/>
          <w:szCs w:val="20"/>
        </w:rPr>
        <w:t xml:space="preserve">florysta </w:t>
      </w:r>
      <w:r>
        <w:rPr>
          <w:rFonts w:cs="Verdana" w:ascii="Verdana" w:hAnsi="Verdana"/>
          <w:sz w:val="20"/>
          <w:szCs w:val="20"/>
        </w:rPr>
        <w:t xml:space="preserve">w jednorocznej szkole policealnej. Oprócz tego szkoła będzie mogła prowadzić kwalifikacyjne kursy zawodowe, jako uzupełnienie oferty edukacyjnej dla osób zainteresowanych poszerzeniem kwalifikacji zawodowych, w zakresie kwalifikacji - R.26. </w:t>
      </w:r>
      <w:r>
        <w:rPr>
          <w:rFonts w:cs="Calibri,Italic;Arial" w:ascii="Verdana" w:hAnsi="Verdana"/>
          <w:i/>
          <w:iCs/>
          <w:sz w:val="20"/>
          <w:szCs w:val="20"/>
        </w:rPr>
        <w:t>Wykonywanie kompozycji florystycznych</w:t>
      </w:r>
      <w:r>
        <w:rPr>
          <w:rFonts w:cs="Calibri,Italic;Arial"/>
          <w:i/>
          <w:iCs/>
        </w:rPr>
        <w:t>.</w:t>
      </w:r>
    </w:p>
    <w:p>
      <w:pPr>
        <w:pStyle w:val="Tekstpodstawowy2"/>
        <w:spacing w:before="0" w:after="120"/>
        <w:rPr/>
      </w:pPr>
      <w:r>
        <w:rPr>
          <w:rFonts w:cs="Arial" w:ascii="Verdana" w:hAnsi="Verdana"/>
          <w:sz w:val="20"/>
        </w:rPr>
        <w:t xml:space="preserve">W związku z powyższym proponuje się utworzenie z dniem 1 września 2013 roku,  </w:t>
      </w:r>
      <w:r>
        <w:rPr>
          <w:rFonts w:cs="Arial" w:ascii="Verdana" w:hAnsi="Verdana"/>
          <w:b/>
          <w:bCs/>
          <w:sz w:val="20"/>
        </w:rPr>
        <w:t xml:space="preserve">Szkołę Policealną Nr 17 </w:t>
      </w:r>
      <w:r>
        <w:rPr>
          <w:rFonts w:cs="Arial" w:ascii="Verdana" w:hAnsi="Verdana"/>
          <w:sz w:val="20"/>
        </w:rPr>
        <w:t>we Wrocławiu przy ul. Pawła Eluarda 51-55, a następnie włączenie jej w strukturę Zespołu Szkół nr 24.</w:t>
      </w:r>
    </w:p>
    <w:p>
      <w:pPr>
        <w:pStyle w:val="NormalnyWeb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nyWeb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nyWeb"/>
        <w:spacing w:before="280" w:after="28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1:00Z</dcterms:created>
  <dc:creator>umalju01</dc:creator>
  <dc:description/>
  <dc:language>en-US</dc:language>
  <cp:lastModifiedBy>WI </cp:lastModifiedBy>
  <cp:lastPrinted>2013-02-22T15:34:00Z</cp:lastPrinted>
  <dcterms:modified xsi:type="dcterms:W3CDTF">2013-02-28T13:51:00Z</dcterms:modified>
  <cp:revision>2</cp:revision>
  <dc:subject/>
  <dc:title>UZASADNIENIE</dc:title>
</cp:coreProperties>
</file>