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ab/>
        <w:t xml:space="preserve">W związku z wejściem w życie z dniem 1 lutego 2013 roku rozporządzenia Ministra Finansów w sprawie wieloletniej prognozy finansowej jednostki samorządu terytorialnego określającego nowy wzór wieloletniej prognozy finansowej jednostki samorządu terytorialnego oraz sposób przekazywania przez jednostkę uchwał i zarządzeń w sprawie wieloletniej prognozy finansowej do regionalnej izby obrachunkowej, zachodzi konieczność zmiany załączników 1,2 oraz 3 do wieloletniej prognozy finansowej Miasta Wrocławia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Ponadto zgodnie z art. 229 oraz art. 231 ustawy o finansach publicznych w wieloletniej prognozie finansowej zachodzi konieczność zmiany kwoty dochodów i wydatków, przychodów i rozchodów oraz długu jednostki samorządu terytorialnego, jako konsekwencji zmian w budżecie roku 2013 oraz kwoty wydatków na realizacje wieloletnich przedsięwzięć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0:00Z</dcterms:created>
  <dc:creator>B. Szałęga</dc:creator>
  <dc:description/>
  <dc:language>en-US</dc:language>
  <cp:lastModifiedBy>WI </cp:lastModifiedBy>
  <cp:lastPrinted>2012-09-03T11:43:00Z</cp:lastPrinted>
  <dcterms:modified xsi:type="dcterms:W3CDTF">2013-03-12T13:10:00Z</dcterms:modified>
  <cp:revision>2</cp:revision>
  <dc:subject/>
  <dc:title>UZASADNIENIE</dc:title>
</cp:coreProperties>
</file>