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3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 dnia .....................2013 r.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w rejonie ulicy Trójkątnej we Wrocławiu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z 2012 r. poz. 64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Rada Miejska Wrocławia uchwala, co następuje: 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w rejonie ulicy Trójkątnej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eading5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 sporządzenia miejscowego planu zagospodarowania przestrzennego w rejonie ulicy Trójkątnej we Wrocławi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Zgodnie ze </w:t>
      </w:r>
      <w:r>
        <w:rPr>
          <w:rFonts w:cs="Verdana" w:ascii="Verdana" w:hAnsi="Verdana"/>
          <w:i/>
          <w:sz w:val="22"/>
        </w:rPr>
        <w:t>„Studium uwarunkowań i kierunków zagospodarowania przestrzennego Wrocławia”</w:t>
      </w:r>
      <w:r>
        <w:rPr>
          <w:rFonts w:cs="Verdana" w:ascii="Verdana" w:hAnsi="Verdana"/>
          <w:sz w:val="22"/>
        </w:rPr>
        <w:t xml:space="preserve"> uchwalonym 6 lipca 2006 roku uchwałą </w:t>
        <w:br/>
        <w:t xml:space="preserve">Nr LIV/3249/06 RMW wraz ze zmianą przyjętą uchwałą Nr L/1467/10 RMW </w:t>
        <w:br/>
        <w:t xml:space="preserve">z dnia 20 maja 2010 roku, obszar objęty opracowaniem położony jest w północnej części zespołu urbanistycznego mieszkaniowego jednorodzinnego Żerniki Nowe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bookmarkStart w:id="1" w:name="OLE_LINK13"/>
      <w:r>
        <w:rPr>
          <w:rFonts w:cs="Verdana" w:ascii="Verdana" w:hAnsi="Verdana"/>
          <w:sz w:val="22"/>
        </w:rPr>
        <w:t xml:space="preserve">Założeniem planu jest uzupełnienie struktury funkcjonalno-przestrzennej istniejącej zabudowy mieszkaniowej jednorodzinnej oraz przekształcenie obowiązujących planów miejscowych na tym obszarze w celu umożliwienia zagospodarowania dopuszczonego w </w:t>
      </w:r>
      <w:r>
        <w:rPr>
          <w:rFonts w:cs="Verdana" w:ascii="Verdana" w:hAnsi="Verdana"/>
          <w:i/>
          <w:iCs/>
          <w:sz w:val="22"/>
        </w:rPr>
        <w:t>Studium..</w:t>
      </w:r>
      <w:r>
        <w:rPr>
          <w:rFonts w:cs="Verdana" w:ascii="Verdana" w:hAnsi="Verdana"/>
          <w:sz w:val="22"/>
        </w:rPr>
        <w:t>.</w:t>
      </w:r>
      <w:bookmarkEnd w:id="1"/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Na obszarze obowiązują dwa miejscowe plany zagospodarowania przestrzennego: miejscowy plan zagospodarowania przestrzennego </w:t>
      </w:r>
      <w:r>
        <w:rPr>
          <w:rFonts w:cs="Verdana" w:ascii="Verdana" w:hAnsi="Verdana"/>
          <w:color w:val="000000"/>
          <w:sz w:val="22"/>
        </w:rPr>
        <w:t>w rejonie ulic Kosmonautów i Królewieckiej we Wrocławiu (Uchwała Nr IX/177/11 Rady Miejskiej Wrocławia z dnia 19 maja 2011 r.) oraz miejscowy plan zagospodarowania przestrzennego centralnej części Klina Stabłowickiego we Wrocławiu (Uchwała Nr XXII/1834/04 Rady Miejskiej Wrocławia z dnia 22 kwietnia 2004 r.)</w:t>
      </w:r>
      <w:r>
        <w:rPr>
          <w:rFonts w:cs="Verdana" w:ascii="Verdana" w:hAnsi="Verdana"/>
          <w:sz w:val="22"/>
        </w:rPr>
        <w:t xml:space="preserve">, które zakładają w tym miejscu przeznaczenie pod zieleń parkową i zieleń rekreacyjną. Właściciele nieruchomości złożyli wnioski o zmianę funkcjonalną terenów pod budownictwo mieszkaniowe jednorodzinne z usługami. W związku z powyższym, należy wprowadzić odpowiednie ustalenia w miejscowym planie zagospodarowania przestrzennego, w celu spełnienia wymagań ładu przestrzennego, w tym określenia przede wszystkim zasad zagospodarowania obszaru oraz obsługi komunikacyjnej. </w:t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OLE_LINK6"/>
      <w:bookmarkStart w:id="3" w:name="OLE_LINK6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258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>Załącznik nr 1</w:t>
      </w:r>
    </w:p>
    <w:p>
      <w:pPr>
        <w:pStyle w:val="Normal"/>
        <w:jc w:val="right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>do uchwały Nr ........../13</w:t>
      </w:r>
    </w:p>
    <w:p>
      <w:pPr>
        <w:pStyle w:val="Normal"/>
        <w:jc w:val="right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>Rady Miejskiej Wrocławia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bCs/>
          <w:sz w:val="18"/>
        </w:rPr>
        <w:t xml:space="preserve"> </w:t>
      </w:r>
      <w:r>
        <w:rPr>
          <w:rFonts w:cs="Verdana" w:ascii="Verdana" w:hAnsi="Verdana"/>
          <w:bCs/>
          <w:sz w:val="18"/>
        </w:rPr>
        <w:t>z dnia ...............2013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bCs/>
          <w:sz w:val="18"/>
        </w:rPr>
        <w:t>r.</w:t>
      </w:r>
    </w:p>
    <w:p>
      <w:pPr>
        <w:pStyle w:val="Normal"/>
        <w:jc w:val="right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jc w:val="right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05500" cy="7957185"/>
            <wp:effectExtent l="0" t="0" r="0" b="0"/>
            <wp:docPr id="1" name="załacznik_zerniki_trojkat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ałacznik_zerniki_trojkat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03" t="8048" r="4546" b="6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795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4" w:name="OLE_LINK3"/>
      <w:bookmarkStart w:id="5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End w:id="4"/>
      <w:bookmarkEnd w:id="5"/>
      <w:r>
        <w:rPr>
          <w:rFonts w:cs="Verdana" w:ascii="Verdana" w:hAnsi="Verdana"/>
          <w:sz w:val="16"/>
        </w:rPr>
        <w:t>miany tekstu jednolitego wymienionej ustawy zostały ogłoszone w: Dz. U. z 2002 r. Nr 23, poz. 220, Nr 62, poz. 558, Nr 113, poz. 984, Nr 153, poz. 1271 i Nr 214, poz. 1806, z 2003 r. Nr 80, poz. 717 i Nr 162, poz. 1568, z 2004 r. Nr 102, poz. 1055, Nr 116, poz. 1203 i Nr 167, poz. 1759, z 2005 r. Nr 172, poz. 1441 i 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, z 2011 r. Nr 21, poz. 113, Nr 117, poz. 679, Nr 134, poz. 777, Nr 149, poz. 887 i Nr 217, poz. 1281, poz. 1281, z 2012 r. poz. 567 oraz z 2013 r. poz. 15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6" w:name="OLE_LINK1"/>
      <w:bookmarkStart w:id="7" w:name="OLE_LINK5"/>
      <w:r>
        <w:rPr>
          <w:rFonts w:cs="Verdana" w:ascii="Verdana" w:hAnsi="Verdana"/>
          <w:sz w:val="16"/>
        </w:rPr>
        <w:t>miany tekstu jednolitego wymienionej ustawy zostały ogłoszone w Dz. U. z 2012 r. poz. 951 i poz. 1445 oraz z 2013 r. poz. 21.</w:t>
      </w:r>
      <w:bookmarkEnd w:id="6"/>
      <w:bookmarkEnd w:id="7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40:00Z</dcterms:created>
  <dc:creator>WI</dc:creator>
  <dc:description/>
  <dc:language>en-US</dc:language>
  <cp:lastModifiedBy>WI </cp:lastModifiedBy>
  <cp:lastPrinted>2013-02-28T09:48:00Z</cp:lastPrinted>
  <dcterms:modified xsi:type="dcterms:W3CDTF">2013-03-11T12:40:00Z</dcterms:modified>
  <cp:revision>2</cp:revision>
  <dc:subject/>
  <dc:title>projekt</dc:title>
</cp:coreProperties>
</file>