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/13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3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obszaru w rejonie ulic: Żelaznej, Icchaka Lejba Pereca i Grabiszyńskiej we Wrocławi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obszaru w rejonie ulic: Żelaznej, Icchaka Lejba Pereca </w:t>
        <w:br/>
        <w:t>i Grabiszyń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4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eastAsia="Verdana" w:cs="Verdana" w:ascii="Verdana" w:hAnsi="Verdana"/>
          <w:b w:val="false"/>
          <w:bCs w:val="false"/>
          <w:sz w:val="22"/>
        </w:rPr>
        <w:t xml:space="preserve">         </w:t>
      </w: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Tekstpodstawowy2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Verdana" w:hAnsi="Verdana" w:cs="Verdana"/>
          <w:color w:val="008000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uchwały Nr ........../13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color w:val="008000"/>
          <w:sz w:val="22"/>
        </w:rPr>
      </w:pPr>
      <w:r>
        <w:rPr>
          <w:rFonts w:cs="Verdana" w:ascii="Verdana" w:hAnsi="Verdana"/>
          <w:sz w:val="22"/>
        </w:rPr>
        <w:t>z dnia ...............2013 r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8000"/>
          <w:sz w:val="22"/>
        </w:rPr>
        <w:drawing>
          <wp:inline distT="0" distB="0" distL="0" distR="0">
            <wp:extent cx="5724525" cy="8106410"/>
            <wp:effectExtent l="0" t="0" r="0" b="0"/>
            <wp:docPr id="1" name="żelazna_granica_przystąpien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żelazna_granica_przystąpien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>do sporządzenia miejscowego planu zagospodarowania przestrzennego obszaru w rejonie ulic: Żelaznej, Icchaka Lejba Pereca i Grabiszyńskiej</w:t>
      </w:r>
      <w:r>
        <w:rPr>
          <w:rFonts w:cs="Verdana" w:ascii="Verdana" w:hAnsi="Verdana"/>
          <w:color w:val="FF0000"/>
          <w:sz w:val="22"/>
        </w:rPr>
        <w:t xml:space="preserve">  </w:t>
      </w:r>
      <w:r>
        <w:rPr>
          <w:rFonts w:cs="Verdana" w:ascii="Verdana" w:hAnsi="Verdana"/>
          <w:sz w:val="22"/>
        </w:rPr>
        <w:t>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 xml:space="preserve">Teren objęty planem położony jest w południowej części Wrocławia, </w:t>
        <w:br/>
        <w:t>w obrębie geodezyjnym Grabiszyn.</w:t>
      </w:r>
    </w:p>
    <w:p>
      <w:pPr>
        <w:pStyle w:val="Tekstpodstawowy3"/>
        <w:rPr/>
      </w:pPr>
      <w:r>
        <w:rPr/>
        <w:t xml:space="preserve">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śródmiejskim </w:t>
      </w:r>
      <w:r>
        <w:rPr>
          <w:i/>
          <w:iCs/>
        </w:rPr>
        <w:t>Śródmieście Południowe</w:t>
      </w:r>
      <w:r>
        <w:rPr/>
        <w:t>.</w:t>
      </w:r>
    </w:p>
    <w:p>
      <w:pPr>
        <w:pStyle w:val="Tekstpodstawowy3"/>
        <w:autoSpaceDE w:val="false"/>
        <w:rPr>
          <w:i/>
          <w:i/>
          <w:iCs/>
        </w:rPr>
      </w:pPr>
      <w:r>
        <w:rPr/>
        <w:t xml:space="preserve">W zespole urbanistycznym śródmiejskim celem polityki przestrzennej jest między innymi rewitalizacja blokowych osiedli zabudowy mieszkaniowej wielorodzinnej </w:t>
        <w:br/>
        <w:t>z nadaniem im śródmiejskiego charakteru, uzupełnienie zabudowy mieszkaniowej i usługowej w sposób prowadzący do powstania kompletnych struktur urbanistycznych, polepszenie warunków zamieszkiwania oraz funkcjonowania obiektów usługowych w śródmiejskich kompleksach zabudowy.</w:t>
      </w:r>
    </w:p>
    <w:p>
      <w:pPr>
        <w:pStyle w:val="Tekstpodstawowy3"/>
        <w:rPr/>
      </w:pPr>
      <w:r>
        <w:rPr/>
        <w:t xml:space="preserve">Na przedmiotowym obszarze znajduje się zabudowa mieszkaniowa wielorodzinna wysoka, zabudowa usługowa, szkoła podstawowa a także tereny rekreacyjne </w:t>
        <w:br/>
        <w:t xml:space="preserve">dla mieszkańców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Celem przystąpienia do planu jest utrzymanie terenów rekreacyjnych </w:t>
        <w:br/>
        <w:t>dla mieszkańców,</w:t>
      </w:r>
      <w:r>
        <w:rPr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dniesienie standardu istniejących elementów struktury funkcjonalno-przestrzennej przez ulepszenie i uzupełnienie ich struktury oraz wprowadzenie w nowym dokumencie ustaleń adekwatnych </w:t>
        <w:br/>
        <w:t xml:space="preserve">do zmieniających się uwarunkowań i potrzeb w tym rejonie miasta. Ponadto dokonana zostanie zmiana części obowiązującego miejscowego planu zagospodarowania przestrzennego północnej części obszaru Gajowice </w:t>
        <w:br/>
        <w:t xml:space="preserve">we Wrocławiu, przyjętego uchwałą Nr </w:t>
      </w:r>
      <w:r>
        <w:rPr>
          <w:rStyle w:val="Itemfieldvalue1"/>
          <w:rFonts w:cs="Verdana" w:ascii="Verdana" w:hAnsi="Verdana"/>
          <w:b w:val="false"/>
          <w:bCs w:val="false"/>
          <w:color w:val="000000"/>
          <w:sz w:val="22"/>
          <w:szCs w:val="10"/>
        </w:rPr>
        <w:t>XLI/2534/05</w:t>
      </w:r>
      <w:r>
        <w:rPr>
          <w:rFonts w:cs="Verdana" w:ascii="Verdana" w:hAnsi="Verdana"/>
          <w:sz w:val="22"/>
        </w:rPr>
        <w:t xml:space="preserve"> Rady Miejskiej Wrocławia, ze względu na poszerzenie listy kategorii przeznaczenia terenu, której zakres może przyczynić się do atrakcyjniejszego sposobu zagospodarowania przedmiotowego terenu.</w:t>
      </w:r>
    </w:p>
    <w:p>
      <w:pPr>
        <w:pStyle w:val="Normal"/>
        <w:jc w:val="both"/>
        <w:rPr>
          <w:sz w:val="22"/>
        </w:rPr>
      </w:pPr>
      <w:r>
        <w:rPr>
          <w:rFonts w:cs="Verdana" w:ascii="Verdana" w:hAnsi="Verdana"/>
          <w:sz w:val="22"/>
        </w:rPr>
        <w:t xml:space="preserve">Opracowanie miejscowego planu zagospodarowania przestrzennego przestrzennego obszaru w rejonie ulic: Żelaznej, Icchaka Lejba Pereca </w:t>
        <w:br/>
        <w:t xml:space="preserve">i Grabiszyńskiej we Wrocławiu, zgodnie z ustaleniami obowiązującego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 xml:space="preserve"> przyczyni się do utrzymania i uporządkowania struktury funkcjonalno-przestrzennej całościowo ukształtowanego osiedla mieszkaniowego wielorodzinnego w zespole urbanistycznym śródmiejskim </w:t>
      </w:r>
      <w:r>
        <w:rPr>
          <w:rFonts w:cs="Verdana" w:ascii="Verdana" w:hAnsi="Verdana"/>
          <w:i/>
          <w:iCs/>
          <w:sz w:val="22"/>
        </w:rPr>
        <w:t>Śródmieście Południowe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bookmarkStart w:id="1" w:name="OLE_LINK6"/>
      <w:bookmarkEnd w:id="1"/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2"/>
      <w:bookmarkEnd w:id="3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poz. 1281, z 2012 r. poz. 567 oraz z 2013 r. poz. 1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4" w:name="OLE_LINK1"/>
      <w:bookmarkStart w:id="5" w:name="OLE_LINK5"/>
      <w:r>
        <w:rPr>
          <w:rFonts w:cs="Verdana" w:ascii="Verdana" w:hAnsi="Verdana"/>
          <w:sz w:val="16"/>
        </w:rPr>
        <w:t xml:space="preserve">miany tekstu jednolitego wymienionej ustawy zostały ogłoszone w  Dz. U. z 2012 r. poz. 951 i poz. 1445 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>oraz z 2013 r. poz. 21.</w:t>
      </w:r>
      <w:bookmarkEnd w:id="4"/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temfieldvalue1">
    <w:name w:val="item-fieldvalue1"/>
    <w:basedOn w:val="Domylnaczcionkaakapitu"/>
    <w:qFormat/>
    <w:rPr>
      <w:b/>
      <w:bCs/>
      <w:vanish w:val="false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7:00Z</dcterms:created>
  <dc:creator>WI</dc:creator>
  <dc:description/>
  <dc:language>en-US</dc:language>
  <cp:lastModifiedBy>WI </cp:lastModifiedBy>
  <cp:lastPrinted>2013-02-20T10:02:00Z</cp:lastPrinted>
  <dcterms:modified xsi:type="dcterms:W3CDTF">2013-02-27T12:47:00Z</dcterms:modified>
  <cp:revision>2</cp:revision>
  <dc:subject/>
  <dc:title>projekt</dc:title>
</cp:coreProperties>
</file>