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1014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NR ........../13</w:t>
      </w:r>
    </w:p>
    <w:p>
      <w:pPr>
        <w:pStyle w:val="Normal"/>
        <w:ind w:left="2124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ind w:left="283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dnia ............. 2013 r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w sprawie rozpatrzenia skargi pani [...] na Prezesa Zarządu Spółki Wrocławskie Mieszkania Sp. z o.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 r.  Nr  142,  poz.  1591 z późn. zm.</w:t>
      </w:r>
      <w:r>
        <w:rPr>
          <w:rFonts w:cs="Verdana" w:ascii="Verdana" w:hAnsi="Verdana"/>
          <w:sz w:val="20"/>
          <w:vertAlign w:val="superscript"/>
        </w:rPr>
        <w:t>1)</w:t>
      </w:r>
      <w:r>
        <w:rPr>
          <w:rFonts w:cs="Verdana" w:ascii="Verdana" w:hAnsi="Verdana"/>
          <w:sz w:val="20"/>
        </w:rPr>
        <w:t>) w związku z art. 229 pkt 3 ustawy z dnia 14 czerwca  1960  r. Kodeks postępowania administracyjnego (Dz.  U. z  2000  r. Nr 98, poz. 1071 z późn. zm.</w:t>
      </w:r>
      <w:r>
        <w:rPr>
          <w:rFonts w:cs="Verdana" w:ascii="Verdana" w:hAnsi="Verdana"/>
          <w:sz w:val="20"/>
          <w:vertAlign w:val="superscript"/>
        </w:rPr>
        <w:t>2)</w:t>
      </w:r>
      <w:r>
        <w:rPr>
          <w:rFonts w:cs="Verdana" w:ascii="Verdana" w:hAnsi="Verdana"/>
          <w:sz w:val="20"/>
        </w:rPr>
        <w:t>) oraz § 2 pkt 2 uchwały  nr  XXXVII/2436/05 Rady Miejskiej  Wrocławia z dnia 21 kwietnia 2005 r. w sprawie organizacji przyjmowania, rozpatrywania 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1. Rada Miejska Wrocławia uwzględnia/nie uwzględnia skargi pani [...], na Prezesa Spółki Wrocławskie Mieszkania Sp. z o.o. wniesioną/wniesionej pismem z dnia </w:t>
        <w:br/>
        <w:t xml:space="preserve">27 stycznia 2013 r. zawierającej </w:t>
      </w:r>
      <w:r>
        <w:rPr>
          <w:rFonts w:cs="Verdana" w:ascii="Verdana" w:hAnsi="Verdana"/>
          <w:color w:val="000000"/>
        </w:rPr>
        <w:t xml:space="preserve">zarzut bezczynności Wrocławskich Mieszkań sp. z o.o. </w:t>
        <w:br/>
        <w:t>w związku ze stanem technicznym budynku przy ul. Komuny Paryskiej [...] we Wrocławiu tj. brak usunięcia wad i usterek stwierdzonych podczas przeglądu technicznego nieruchomości oraz niewykwaterowania skarżącej do lokalu o lepszym standardzie</w:t>
      </w:r>
      <w:r>
        <w:rPr>
          <w:rFonts w:cs="Arial" w:ascii="Verdana" w:hAnsi="Verdana"/>
          <w:color w:val="000000"/>
          <w:szCs w:val="24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</w:t>
      </w:r>
      <w:r>
        <w:rPr>
          <w:rFonts w:cs="Verdana" w:ascii="Verdana" w:hAnsi="Verdana"/>
          <w:sz w:val="20"/>
        </w:rPr>
        <w:t>§ 3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48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</w:t>
      </w:r>
    </w:p>
    <w:p>
      <w:pPr>
        <w:pStyle w:val="Normal"/>
        <w:ind w:firstLine="48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————————————————————————————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2 r.  Nr  23,  poz.    220,  Nr  62, poz. 558, Nr 113, poz. 984, Nr 153, poz. 1271 i Nr 214, poz. 1806, z 2003 r. Nr  80, poz. 717 i Nr 162,  poz.  1568, z 2004 r. Nr 102, poz. 1055, Nr 116, poz. 1203 i Nr 167, poz. 1759, z 2005 r. Nr 172, poz. 1441 i Nr 175, poz. 1457, z 2006 r. Nr 17, poz.  128 i Nr 181, poz. 1337, z 2007 r. Nr 48, poz. 327,  Nr 138,  poz. 974  i  Nr 173, poz. 1218, z 2008 r. Nr 180, poz.  1111  i Nr 223, poz. 1458, z 2009 r. Nr 52, poz.  420, Nr 157, poz. 1241, z 2010 r. Nr 28, poz. 142 i poz. 146  i  Nr  106, poz. 675 oraz z 2011  r.  Nr 21, poz. 113, Nr 117, poz. 679, Nr 134, poz. 777, Nr 149, poz. 887 i Nr 217, poz. 1281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 509, z 2002 r.  Nr  113,  poz.  984, Nr 153, poz. 1271 i Nr 169, poz. 1387, z 2003 r. Nr 130,  poz.  1188 i Nr 170, poz. 1660, z 2004 r.  Nr 162, poz. 1692, z 2005 r.  Nr 64, poz. 565, Nr 78, poz.  682 i Nr 181, poz. 1524, z 2008 r. Nr 229, poz. 1539 oraz z 2009 r. Nr 195, poz. 1501 i Nr 216, poz.  1676 oraz z 2010 r. Nr 40, poz.  230, Nr 254, poz. 1700, Nr  182,  poz.  1228, z 2011 r. Nr 6, poz. 18, Nr 34, poz. 173 i Nr 106, poz. 622 </w:t>
      </w:r>
      <w:r>
        <w:rPr>
          <w:rFonts w:cs="Arial" w:ascii="Verdana" w:hAnsi="Verdana"/>
          <w:color w:val="000000"/>
          <w:sz w:val="16"/>
          <w:szCs w:val="18"/>
        </w:rPr>
        <w:t>Nr 186, poz. 1100 i z 2012 r. poz. 1101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HTMLwstpniesformatowany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9:00Z</dcterms:created>
  <dc:creator>WI</dc:creator>
  <dc:description/>
  <dc:language>en-US</dc:language>
  <cp:lastModifiedBy>WI </cp:lastModifiedBy>
  <cp:lastPrinted>2013-03-12T12:38:00Z</cp:lastPrinted>
  <dcterms:modified xsi:type="dcterms:W3CDTF">2013-03-14T09:53:00Z</dcterms:modified>
  <cp:revision>5</cp:revision>
  <dc:subject/>
  <dc:title>projekt </dc:title>
</cp:coreProperties>
</file>