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3</w:t>
      </w:r>
    </w:p>
    <w:p>
      <w:pPr>
        <w:pStyle w:val="Heading"/>
        <w:tabs>
          <w:tab w:val="clear" w:pos="708"/>
          <w:tab w:val="left" w:pos="7380" w:leader="none"/>
        </w:tabs>
        <w:rPr>
          <w:rFonts w:ascii="Verdana" w:hAnsi="Verdana" w:cs="Verdana"/>
          <w:sz w:val="22"/>
        </w:rPr>
      </w:pPr>
      <w:r>
        <w:rPr>
          <w:rFonts w:cs="Verdana" w:ascii="Verdana" w:hAnsi="Verdana"/>
          <w:sz w:val="22"/>
        </w:rPr>
        <w:t>RADY MIEJSKIEJ WROCŁAWIA</w:t>
      </w:r>
    </w:p>
    <w:p>
      <w:pPr>
        <w:pStyle w:val="Heading"/>
        <w:tabs>
          <w:tab w:val="clear" w:pos="708"/>
          <w:tab w:val="left" w:pos="7380" w:leader="none"/>
        </w:tabs>
        <w:rPr>
          <w:rFonts w:ascii="Verdana" w:hAnsi="Verdana" w:cs="Verdana"/>
          <w:sz w:val="22"/>
        </w:rPr>
      </w:pPr>
      <w:r>
        <w:rPr>
          <w:rFonts w:cs="Verdana" w:ascii="Verdana" w:hAnsi="Verdana"/>
          <w:sz w:val="22"/>
        </w:rPr>
        <w:t>z dnia                        2013 r.</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w sprawie zmiany uchwały Nr XXXVI/810/12 Rady Miejskiej Wrocławia </w:t>
        <w:br/>
        <w:t>w sprawie budżetu Miasta na 2013 rok</w:t>
      </w:r>
    </w:p>
    <w:p>
      <w:pPr>
        <w:pStyle w:val="Normal"/>
        <w:tabs>
          <w:tab w:val="clear" w:pos="708"/>
          <w:tab w:val="left" w:pos="-284" w:leader="none"/>
          <w:tab w:val="left" w:pos="0" w:leader="none"/>
        </w:tabs>
        <w:jc w:val="center"/>
        <w:rPr>
          <w:rFonts w:ascii="Verdana" w:hAnsi="Verdana" w:cs="Verdana"/>
          <w:b/>
          <w:b/>
          <w:color w:val="000000"/>
          <w:sz w:val="22"/>
        </w:rPr>
      </w:pPr>
      <w:r>
        <w:rPr>
          <w:rFonts w:cs="Verdana" w:ascii="Verdana" w:hAnsi="Verdana"/>
          <w:b/>
          <w:color w:val="000000"/>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xtBody"/>
        <w:ind w:firstLine="539"/>
        <w:rPr/>
      </w:pPr>
      <w:r>
        <w:rPr>
          <w:rFonts w:cs="Verdana" w:ascii="Verdana" w:hAnsi="Verdana"/>
          <w:sz w:val="22"/>
        </w:rPr>
        <w:t xml:space="preserve">Na podstawie art. 18 ust. 2 pkt 4 ustawy z dnia 8 marca 1990 r. </w:t>
        <w:br/>
        <w:t>o samorządzie gminnym (Dz. 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xml:space="preserve">), art. 12 pkt 5 ustawy z dnia 5 czerwca 1998 r. o samorządzie powiatowym (Dz. U. </w:t>
        <w:br/>
        <w:t>z 2001 r. Nr 142, poz. 1592, z późn. zm.</w:t>
      </w:r>
      <w:r>
        <w:rPr>
          <w:rStyle w:val="FootnoteCharacters"/>
          <w:rStyle w:val="FootnoteAnchor"/>
          <w:rFonts w:cs="Verdana" w:ascii="Verdana" w:hAnsi="Verdana"/>
          <w:sz w:val="22"/>
        </w:rPr>
        <w:footnoteReference w:id="3"/>
      </w:r>
      <w:r>
        <w:rPr>
          <w:rFonts w:cs="Verdana" w:ascii="Verdana" w:hAnsi="Verdana"/>
          <w:sz w:val="22"/>
          <w:vertAlign w:val="superscript"/>
        </w:rPr>
        <w:t>)</w:t>
      </w:r>
      <w:r>
        <w:rPr>
          <w:rFonts w:cs="Verdana" w:ascii="Verdana" w:hAnsi="Verdana"/>
          <w:sz w:val="22"/>
        </w:rPr>
        <w:t xml:space="preserve">), art. 211-212 oraz art. 214 ustawy </w:t>
        <w:br/>
        <w:t xml:space="preserve">z dnia 27 sierpnia 2009 r. o finansach publicznych (Dz. U. Nr 157, poz. 1240, </w:t>
        <w:br/>
        <w:t>z późn. zm.</w:t>
      </w:r>
      <w:r>
        <w:rPr>
          <w:rStyle w:val="FootnoteCharacters"/>
          <w:rStyle w:val="FootnoteAnchor"/>
          <w:rFonts w:cs="Verdana" w:ascii="Verdana" w:hAnsi="Verdana"/>
          <w:sz w:val="22"/>
        </w:rPr>
        <w:footnoteReference w:id="4"/>
      </w:r>
      <w:r>
        <w:rPr>
          <w:rStyle w:val="FootnoteCharacters"/>
          <w:rFonts w:cs="Verdana" w:ascii="Verdana" w:hAnsi="Verdana"/>
          <w:sz w:val="22"/>
        </w:rPr>
        <w:t>)</w:t>
      </w:r>
      <w:r>
        <w:rPr>
          <w:rFonts w:cs="Verdana" w:ascii="Verdana" w:hAnsi="Verdana"/>
          <w:sz w:val="22"/>
        </w:rPr>
        <w:t>), Rada Miejska Wrocławia uchwala, co następuje:</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xtBody"/>
        <w:rPr/>
      </w:pPr>
      <w:r>
        <w:rPr>
          <w:rFonts w:cs="Verdana" w:ascii="Verdana" w:hAnsi="Verdana"/>
          <w:b/>
          <w:sz w:val="22"/>
        </w:rPr>
        <w:t>§ 1.</w:t>
      </w:r>
      <w:r>
        <w:rPr>
          <w:rFonts w:cs="Verdana" w:ascii="Verdana" w:hAnsi="Verdana"/>
          <w:sz w:val="22"/>
        </w:rPr>
        <w:t xml:space="preserve"> W uchwale Nr XXXVI/810/12 Rady Miejskiej Wrocławia z dnia 28 grudnia </w:t>
        <w:br/>
        <w:t>2012 r. w sprawie budżetu Miasta na 2013 rok (Dz. Urz. Woj. Doln. z 2013 r. poz. 755), wprowadza się następujące zmiany:</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w § 1 w ust. 1 dochody budżetu Miasta zwiększa się o kwotę 120.135.296 zł,</w:t>
        <w:br/>
        <w:t>z tego: w pkt 1 dochody bieżące zwiększa się o kwotę 120.135.296 zł;</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większa się o kwotę 120.135.296 zł, </w:t>
        <w:br/>
        <w:t xml:space="preserve">z tego: w pkt 1 wydatki bieżące zwiększa się o kwotę 116.024.161 zł, z tego: </w:t>
        <w:br/>
        <w:t xml:space="preserve">w lit. a wydatki jednostek budżetowych zwiększa się o kwotę 114.760.682 zł, </w:t>
        <w:br/>
        <w:t xml:space="preserve">w tym: tiret pierwsze wydatki na wynagrodzenia i składki od nich naliczane zwiększa się o kwotę 258.306 zł, w tym na programy finansowane </w:t>
        <w:br/>
        <w:t xml:space="preserve">z udziałem środków europejskich zwiększa się o kwotę 257.306 zł, tiret drugie wydatki związane z realizacją ich statutowych zadań zwiększa się o kwotę 114.456.911 zł, w tym na programy finansowane z udziałem środków europejskich zwiększa się o kwotę 456.544 zł, w lit. b dotacje udzielane </w:t>
        <w:br/>
        <w:t xml:space="preserve">z budżetu Miasta na zadania bieżące zwiększa się o kwotę 1.263.479 zł, </w:t>
        <w:br/>
        <w:t xml:space="preserve">w pkt 2 wydatki majątkowe zwiększa się o kwotę 4.111.135 zł, </w:t>
        <w:br/>
        <w:t>z tego: w lit. a inwestycje i zakupy inwestycyjne, w tym na programy finansowane z udziałem środków europejskich zwiększa się o kwotę 4.611.135 zł, w lit. b zakup i objęcie akcji i udziałów zmniejsza się o kwotę 500.000 zł;</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bCs/>
          <w:sz w:val="22"/>
        </w:rPr>
        <w:t>w § 5 dodaje się ust. 5 w brzmieniu:</w:t>
      </w:r>
    </w:p>
    <w:p>
      <w:pPr>
        <w:pStyle w:val="TextBody"/>
        <w:tabs>
          <w:tab w:val="clear" w:pos="708"/>
          <w:tab w:val="left" w:pos="1440" w:leader="none"/>
        </w:tabs>
        <w:spacing w:before="120" w:after="0"/>
        <w:ind w:left="360" w:hanging="0"/>
        <w:rPr>
          <w:rFonts w:ascii="Verdana" w:hAnsi="Verdana" w:cs="Verdana"/>
          <w:bCs/>
          <w:sz w:val="22"/>
        </w:rPr>
      </w:pPr>
      <w:r>
        <w:rPr>
          <w:rFonts w:cs="Verdana" w:ascii="Verdana" w:hAnsi="Verdana"/>
          <w:bCs/>
          <w:sz w:val="22"/>
        </w:rPr>
        <w:t>„</w:t>
      </w:r>
      <w:r>
        <w:rPr>
          <w:rFonts w:cs="Verdana" w:ascii="Verdana" w:hAnsi="Verdana"/>
          <w:bCs/>
          <w:sz w:val="22"/>
        </w:rPr>
        <w:t>5. Ustala się dochody z tytułu gospodarowania odpadami komunalnymi oraz wydatki na pokrycie kosztów funkcjonowania systemu gospodarowania odpadami komunalnymi - zgodnie z załącznikiem 14.”.</w:t>
      </w:r>
    </w:p>
    <w:p>
      <w:pPr>
        <w:pStyle w:val="Normal"/>
        <w:jc w:val="center"/>
        <w:rPr>
          <w:rFonts w:ascii="Verdana" w:hAnsi="Verdana" w:cs="Verdana"/>
          <w:bCs/>
          <w:sz w:val="22"/>
        </w:rPr>
      </w:pPr>
      <w:r>
        <w:rPr>
          <w:rFonts w:cs="Verdana" w:ascii="Verdana" w:hAnsi="Verdana"/>
          <w:bCs/>
          <w:sz w:val="22"/>
        </w:rPr>
      </w:r>
    </w:p>
    <w:p>
      <w:pPr>
        <w:pStyle w:val="TextBody"/>
        <w:rPr/>
      </w:pPr>
      <w:r>
        <w:rPr>
          <w:rFonts w:cs="Verdana" w:ascii="Verdana" w:hAnsi="Verdana"/>
          <w:b/>
          <w:sz w:val="22"/>
        </w:rPr>
        <w:t>§ 2.</w:t>
      </w:r>
      <w:r>
        <w:rPr>
          <w:rFonts w:cs="Verdana" w:ascii="Verdana" w:hAnsi="Verdana"/>
          <w:sz w:val="22"/>
        </w:rPr>
        <w:t xml:space="preserve"> 1. W załącznikach nr 1-4, 8, 11 i 13 do uchwały Nr XXXVI/810/12 Rady Miejskiej Wrocławia z dnia 28 grudnia 2012 r. w sprawie budżetu Miasta na 2013 rok wprowadza się zmiany (w odpowiednich pozycjach), które zostały przedstawione w załącznikach nr 1-5, 7 i 8 do niniejszej uchwały.</w:t>
      </w:r>
    </w:p>
    <w:p>
      <w:pPr>
        <w:pStyle w:val="Normal"/>
        <w:spacing w:before="120" w:after="0"/>
        <w:jc w:val="both"/>
        <w:rPr>
          <w:rFonts w:ascii="Verdana" w:hAnsi="Verdana" w:cs="Verdana"/>
          <w:sz w:val="22"/>
        </w:rPr>
      </w:pPr>
      <w:r>
        <w:rPr>
          <w:rFonts w:cs="Verdana" w:ascii="Verdana" w:hAnsi="Verdana"/>
          <w:sz w:val="22"/>
        </w:rPr>
        <w:t>2. Załącznik nr 9 do uchwały Nr XXXVI/810/12 Rady Miejskiej Wrocławia z dnia 28 grudnia 2012 r. w sprawie budżetu Miasta na 2013 rok otrzymuje brzmienie zgodne z załącznikiem nr 6 do niniejszej uchwały.</w:t>
      </w:r>
    </w:p>
    <w:p>
      <w:pPr>
        <w:pStyle w:val="Normal"/>
        <w:spacing w:before="120" w:after="0"/>
        <w:jc w:val="both"/>
        <w:rPr>
          <w:rFonts w:ascii="Verdana" w:hAnsi="Verdana" w:cs="Verdana"/>
          <w:sz w:val="22"/>
        </w:rPr>
      </w:pPr>
      <w:r>
        <w:rPr>
          <w:rFonts w:cs="Verdana" w:ascii="Verdana" w:hAnsi="Verdana"/>
          <w:sz w:val="22"/>
        </w:rPr>
        <w:t xml:space="preserve">3. W uchwale Nr XXXVI/810/12 Rady Miejskiej Wrocławia z dnia 28 grudnia </w:t>
        <w:br/>
        <w:t xml:space="preserve">2012 r. w sprawie budżetu Miasta na 2013 rok dodaje się załącznik nr 14 </w:t>
        <w:br/>
        <w:t>w brzmieniu zgodnym z załącznikiem nr 9 do niniejszej uchwały.</w:t>
      </w:r>
    </w:p>
    <w:p>
      <w:pPr>
        <w:pStyle w:val="TextBody"/>
        <w:spacing w:before="120" w:after="0"/>
        <w:jc w:val="center"/>
        <w:rPr>
          <w:rFonts w:ascii="Verdana" w:hAnsi="Verdana" w:cs="Verdana"/>
          <w:sz w:val="22"/>
        </w:rPr>
      </w:pPr>
      <w:r>
        <w:rPr>
          <w:rFonts w:cs="Verdana" w:ascii="Verdana" w:hAnsi="Verdana"/>
          <w:sz w:val="22"/>
        </w:rPr>
      </w:r>
    </w:p>
    <w:p>
      <w:pPr>
        <w:pStyle w:val="TextBody"/>
        <w:rPr/>
      </w:pPr>
      <w:r>
        <w:rPr>
          <w:rFonts w:cs="Verdana" w:ascii="Verdana" w:hAnsi="Verdana"/>
          <w:b/>
          <w:sz w:val="22"/>
        </w:rPr>
        <w:t>§ 3.</w:t>
      </w:r>
      <w:r>
        <w:rPr>
          <w:rFonts w:cs="Verdana" w:ascii="Verdana" w:hAnsi="Verdana"/>
          <w:sz w:val="22"/>
        </w:rPr>
        <w:t xml:space="preserve"> 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TextBody"/>
        <w:rPr/>
      </w:pPr>
      <w:r>
        <w:rPr>
          <w:rFonts w:cs="Verdana" w:ascii="Verdana" w:hAnsi="Verdana"/>
          <w:b/>
          <w:sz w:val="22"/>
        </w:rPr>
        <w:t>§ 4.</w:t>
      </w:r>
      <w:r>
        <w:rPr>
          <w:rFonts w:cs="Verdana" w:ascii="Verdana" w:hAnsi="Verdana"/>
          <w:sz w:val="22"/>
        </w:rPr>
        <w:t xml:space="preserve"> 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3 rok proponuje się wprowadzić następujące zmiany:</w:t>
      </w:r>
    </w:p>
    <w:p>
      <w:pPr>
        <w:pStyle w:val="Tekstpodstawowywcity3"/>
        <w:spacing w:before="120" w:after="120"/>
        <w:ind w:hanging="0"/>
        <w:jc w:val="center"/>
        <w:rPr>
          <w:bCs w:val="false"/>
          <w:szCs w:val="20"/>
        </w:rPr>
      </w:pPr>
      <w:r>
        <w:rPr>
          <w:bCs w:val="false"/>
          <w:szCs w:val="20"/>
        </w:rPr>
        <w:t>ZMIANY PLANU DOCHODÓW I WYDATKÓW</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Wydziału Środowiska i Rolnictwa Urzędu Miejskiego Wrocławia Nr WSR-F.3037.2.8.2013.ES dokonuje się zwiększenia planu dochodów bieżących w poz. Wpływy z opłat - opłaty za gospodarowanie odpadami komunalnymi o kwotę 112.534.500 zł z tytułu wpływów z opłat za gospodarowanie odpadami, które Gmina będzie pobierać od mieszkańców od 1 lipca 2013 roku oraz zwiększenie planu wydatków bieżących w dziale 900 (Gospodarka komunalna i ochrona środowiska), rozdziale 90002 (Gospodarka odpadami) o kwotę 112.534.500 zł z przeznaczeniem na pokrycie wydatków związanych z realizacją zadań z zakresu gospodarki odpadami, wynikających ze znowelizowanej ustawy o utrzymaniu czystości i porządku </w:t>
        <w:br/>
        <w:t>w gminach.</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bCs/>
          <w:sz w:val="20"/>
          <w:szCs w:val="20"/>
        </w:rPr>
        <w:t xml:space="preserve">W związku z pismami Ministra Finansów RP Nr ST4/4820/86/MKN/2013/RD-5864 oraz Nr ST3/4820/2/2013/RD-5859 informującymi o wysokości rocznych kwot poszczególnych części subwencji ogólnej dla miasta Wrocław, dokonuje się zwiększenia planu dochodów bieżących w poz. Subwencja ogólna - część oświatowa subwencji ogólnej o łączną kwotę 6.116.200 zł, z tego: dla gminy - zwiększenie </w:t>
        <w:br/>
        <w:t xml:space="preserve">o kwotę 6.678.124 zł, dla powiatu - zmniejszenie o kwotę 561.924 zł. Dokonuje się również zwiększenia planu wydatków oświatowych w dziale 801 (Oświata </w:t>
        <w:br/>
        <w:t xml:space="preserve">i wychowanie), rozdziale 80130 (Szkoły zawodowe) o kwotę 6.116.200 zł </w:t>
        <w:br/>
        <w:t>z przeznaczeniem na dotacje podmiotowe dla niepublicznych placówek oświatowych. Jednocześnie uwalnia się środki własne Gminy w ww. wysokości.</w:t>
      </w:r>
    </w:p>
    <w:p>
      <w:pPr>
        <w:pStyle w:val="Normal"/>
        <w:numPr>
          <w:ilvl w:val="0"/>
          <w:numId w:val="6"/>
        </w:numPr>
        <w:spacing w:lineRule="auto" w:line="360"/>
        <w:jc w:val="both"/>
        <w:rPr/>
      </w:pPr>
      <w:r>
        <w:rPr>
          <w:rFonts w:cs="Verdana" w:ascii="Verdana" w:hAnsi="Verdana"/>
          <w:sz w:val="20"/>
        </w:rPr>
        <w:t>Na wniosek Zarządu Dróg i Utrzymania Miasta Nr EEE.8202.03.01.13758.2013.IwF dokonuje się zwiększenia planu dochodów bieżących w poz. Dochody z majątku – najem i dzierżawa o kwotę 573.300 zł z tytułu wpływów za dzierżawę pasa drogowego oraz zwiększenia planu wydatków bieżących o ww. kwotę w dziale 600 (Transport i łączność), rozdziale 60016 (Drogi publiczne gminne) z przeznaczeniem na wydatki związane z wyposażeniem przystanków komunikacji miejskiej w wiaty oraz ich utrzymaniem.</w:t>
      </w:r>
    </w:p>
    <w:p>
      <w:pPr>
        <w:pStyle w:val="Normal"/>
        <w:numPr>
          <w:ilvl w:val="0"/>
          <w:numId w:val="6"/>
        </w:numPr>
        <w:spacing w:lineRule="auto" w:line="360"/>
        <w:jc w:val="both"/>
        <w:rPr>
          <w:rFonts w:ascii="Verdana" w:hAnsi="Verdana" w:cs="Verdana"/>
          <w:bCs/>
          <w:sz w:val="20"/>
          <w:szCs w:val="20"/>
        </w:rPr>
      </w:pPr>
      <w:r>
        <w:rPr>
          <w:rFonts w:cs="Verdana" w:ascii="Verdana" w:hAnsi="Verdana"/>
          <w:bCs/>
          <w:sz w:val="20"/>
          <w:szCs w:val="20"/>
        </w:rPr>
        <w:t xml:space="preserve">Na wniosek Wydziału Obsługi Urzędu Miejskiego Wrocławia Nr WOU-DA.3026.4.2013 dokonuje się zwiększenia planu dochodów bieżących poz. Pozostałe dochody – różne wpływy w związku z przyznaniem odszkodowań przez ubezpieczyciela na łączną kwotę 33.214 zł oraz zwiększenia planu wydatków bieżących o ww. kwotę </w:t>
        <w:br/>
        <w:t>z przeznaczeniem na usuwanie szkód, z tego w dziale:</w:t>
      </w:r>
    </w:p>
    <w:p>
      <w:pPr>
        <w:pStyle w:val="Normal"/>
        <w:numPr>
          <w:ilvl w:val="2"/>
          <w:numId w:val="8"/>
        </w:numPr>
        <w:tabs>
          <w:tab w:val="clear" w:pos="708"/>
          <w:tab w:val="left" w:pos="360" w:leader="none"/>
          <w:tab w:val="left" w:pos="540" w:leader="none"/>
        </w:tabs>
        <w:spacing w:lineRule="auto" w:line="360"/>
        <w:ind w:left="720" w:hanging="360"/>
        <w:jc w:val="both"/>
        <w:rPr>
          <w:rFonts w:ascii="Verdana" w:hAnsi="Verdana" w:cs="Verdana"/>
          <w:bCs/>
          <w:sz w:val="20"/>
          <w:szCs w:val="20"/>
        </w:rPr>
      </w:pPr>
      <w:r>
        <w:rPr>
          <w:rFonts w:cs="Verdana" w:ascii="Verdana" w:hAnsi="Verdana"/>
          <w:bCs/>
          <w:sz w:val="20"/>
          <w:szCs w:val="20"/>
        </w:rPr>
        <w:t>801 (Oświata i wychowanie), z tego w rozdziale:</w:t>
      </w:r>
    </w:p>
    <w:p>
      <w:pPr>
        <w:pStyle w:val="Normal"/>
        <w:numPr>
          <w:ilvl w:val="3"/>
          <w:numId w:val="8"/>
        </w:numPr>
        <w:tabs>
          <w:tab w:val="clear" w:pos="708"/>
          <w:tab w:val="left" w:pos="360" w:leader="none"/>
          <w:tab w:val="left" w:pos="900" w:leader="none"/>
          <w:tab w:val="left" w:pos="1080" w:leader="none"/>
          <w:tab w:val="left" w:pos="1260" w:leader="none"/>
          <w:tab w:val="left" w:pos="1440" w:leader="none"/>
          <w:tab w:val="left" w:pos="1800" w:leader="none"/>
        </w:tabs>
        <w:spacing w:lineRule="auto" w:line="360"/>
        <w:ind w:left="720" w:hanging="0"/>
        <w:jc w:val="both"/>
        <w:rPr>
          <w:rFonts w:ascii="Verdana" w:hAnsi="Verdana" w:cs="Verdana"/>
          <w:bCs/>
          <w:sz w:val="20"/>
          <w:szCs w:val="20"/>
        </w:rPr>
      </w:pPr>
      <w:r>
        <w:rPr>
          <w:rFonts w:cs="Verdana" w:ascii="Verdana" w:hAnsi="Verdana"/>
          <w:bCs/>
          <w:sz w:val="20"/>
          <w:szCs w:val="20"/>
        </w:rPr>
        <w:t>80101 (Szkoły podstawowe) o łączną kwotę 12.533 zł, z tego dla Szkoły Podstawowej nr 78 na wymianę parkietu zniszczonego w wyniku zalania w sali gimnastyki korekcyjnej (3.987 zł) oraz dla Szkoły Podstawowej nr 107 na remont pomieszczeń i korytarza po zalaniu (8.546 zł),</w:t>
      </w:r>
    </w:p>
    <w:p>
      <w:pPr>
        <w:pStyle w:val="Normal"/>
        <w:numPr>
          <w:ilvl w:val="3"/>
          <w:numId w:val="8"/>
        </w:numPr>
        <w:tabs>
          <w:tab w:val="clear" w:pos="708"/>
          <w:tab w:val="left" w:pos="360" w:leader="none"/>
          <w:tab w:val="left" w:pos="900" w:leader="none"/>
          <w:tab w:val="left" w:pos="1080" w:leader="none"/>
          <w:tab w:val="left" w:pos="1260" w:leader="none"/>
          <w:tab w:val="left" w:pos="1440" w:leader="none"/>
          <w:tab w:val="left" w:pos="1800" w:leader="none"/>
        </w:tabs>
        <w:spacing w:lineRule="auto" w:line="360"/>
        <w:ind w:left="720" w:hanging="0"/>
        <w:jc w:val="both"/>
        <w:rPr>
          <w:rFonts w:ascii="Verdana" w:hAnsi="Verdana" w:cs="Verdana"/>
          <w:sz w:val="20"/>
        </w:rPr>
      </w:pPr>
      <w:r>
        <w:rPr>
          <w:rFonts w:cs="Verdana" w:ascii="Verdana" w:hAnsi="Verdana"/>
          <w:bCs/>
          <w:sz w:val="20"/>
          <w:szCs w:val="20"/>
        </w:rPr>
        <w:t>80104 (Przedszkola) o łączną kwotę 8.119 zł, z tego dla Przedszkola nr 51 na usunięcie skutków włamania (1.200 zł) oraz dla Przedszkola nr 106 na remont piwnicy po awarii instalacji wodno – kanalizacyjnej (6.919 zł),</w:t>
      </w:r>
    </w:p>
    <w:p>
      <w:pPr>
        <w:pStyle w:val="Normal"/>
        <w:numPr>
          <w:ilvl w:val="3"/>
          <w:numId w:val="8"/>
        </w:numPr>
        <w:tabs>
          <w:tab w:val="clear" w:pos="708"/>
          <w:tab w:val="left" w:pos="360" w:leader="none"/>
          <w:tab w:val="left" w:pos="900" w:leader="none"/>
          <w:tab w:val="left" w:pos="1080" w:leader="none"/>
          <w:tab w:val="left" w:pos="1260" w:leader="none"/>
          <w:tab w:val="left" w:pos="1440" w:leader="none"/>
          <w:tab w:val="left" w:pos="1800" w:leader="none"/>
        </w:tabs>
        <w:spacing w:lineRule="auto" w:line="360"/>
        <w:ind w:left="720" w:hanging="0"/>
        <w:jc w:val="both"/>
        <w:rPr/>
      </w:pPr>
      <w:r>
        <w:rPr>
          <w:rFonts w:cs="Verdana" w:ascii="Verdana" w:hAnsi="Verdana"/>
          <w:sz w:val="20"/>
        </w:rPr>
        <w:t>80110 (Gimnazja) o kwotę 1.083 zł dla Gimnazjum nr 29 na wymianę dwóch szyb;</w:t>
      </w:r>
    </w:p>
    <w:p>
      <w:pPr>
        <w:pStyle w:val="Normal"/>
        <w:numPr>
          <w:ilvl w:val="2"/>
          <w:numId w:val="8"/>
        </w:numPr>
        <w:tabs>
          <w:tab w:val="clear" w:pos="708"/>
          <w:tab w:val="left" w:pos="360" w:leader="none"/>
          <w:tab w:val="left" w:pos="540" w:leader="none"/>
        </w:tabs>
        <w:spacing w:lineRule="auto" w:line="360"/>
        <w:ind w:left="720" w:hanging="360"/>
        <w:jc w:val="both"/>
        <w:rPr>
          <w:rFonts w:ascii="Verdana" w:hAnsi="Verdana" w:cs="Verdana"/>
          <w:sz w:val="20"/>
        </w:rPr>
      </w:pPr>
      <w:r>
        <w:rPr>
          <w:rFonts w:cs="Verdana" w:ascii="Verdana" w:hAnsi="Verdana"/>
          <w:sz w:val="20"/>
        </w:rPr>
        <w:t xml:space="preserve">921 (Kultura i ochrona dziedzictwa narodowego), rozdziale 92116 (Biblioteki) </w:t>
        <w:br/>
        <w:t>o kwotę 11.479 zł dla Filii Miejskiej Biblioteki Publicznej przy Przejściu Garncarskim na usunięcie szkód po zalaniu w wyniku rozszczelnienia instalacji centralnego ogrzewania i instalacji wodociągowej.</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 xml:space="preserve">Na wniosek Zarządu Inwestycji Miejskich we Wrocławiu Nr NZP.0310. 28.2013.AA dokonuje się zwiększenia planu dochodów bieżących w poz. Pozostałe dochody – różne wpływy o kwotę 30.040 zł z tytułu prowadzenia doradztwa inwestorskiego podczas realizacji inwestycji pn. "Budowa Dolnośląskiego Centrum Materiałów </w:t>
        <w:br/>
        <w:t>i Biomateriałów Wrocławskie Centrum Badań EIT+" oraz zwiększenia planu wydatków bieżących w dziale 801 (Oświata i wychowanie), rozdziale 80195 (Pozostała działalność) o kwotę 30.000 zł z przeznaczeniem na remonty bieżące w placówkach oświatowych.</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 xml:space="preserve">Na wniosek Wydziału Edukacji Urzędu Miejskiego Wrocławia Nr WED-DPE.042. 23.1.1.2013 dokonuje się zwiększenia planu dochodów bieżących w poz. Dotacje </w:t>
        <w:br/>
        <w:t>i środki na finansowanie wydatków związanych z realizacją zadań współfinansowanych ze środków europejskich – pozostałe środki europejskie o kwotę 48.960 zł oraz zwiększenia planu wydatków bieżących o ww. kwotę w dziale 801 (Oświata i wychowanie), rozdziale 80101 (Szkoły podstawowe) na realizację projektów Comeniusa w ramach programu "Uczenie się przez całe życie", realizowanych od 1 sierpnia 2012 do 31 lipca 2014 roku. Środki przeznaczone będą na wydatki związane z wyjazdami zagranicznymi, zakupem materiałów i wyposażenia oraz kosztami związanymi z obsługą projektów. Projekty w 100% finansowane ze środków UE.</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 xml:space="preserve">Na wniosek Wydziału Edukacji Urzędu Miejskiego Wrocławia Nr WED-DPE.042. 23.1.1.2013 dokonuje się zwiększenia planu dochodów bieżących w poz. Dotacje </w:t>
        <w:br/>
        <w:t>i środki na finansowanie wydatków związanych z realizacją zadań współfinansowanych ze środków europejskich – pozostałe środki europejskie o kwotę 33.562 zł na realizację projektów Comeniusa w ramach programu "Uczenie się przez całe życie", realizowanych w latach 2011-2013 oraz zwiększenia planu wydatków bieżących o ww. kwotę w dziale 801 (Oświata i wychowanie) z przeznaczeniem na wydatki związane z wyjazdami zagranicznymi, z tego w rozdziale:</w:t>
      </w:r>
    </w:p>
    <w:p>
      <w:pPr>
        <w:pStyle w:val="Normal"/>
        <w:numPr>
          <w:ilvl w:val="0"/>
          <w:numId w:val="5"/>
        </w:numPr>
        <w:tabs>
          <w:tab w:val="clear" w:pos="708"/>
          <w:tab w:val="left" w:pos="540" w:leader="none"/>
        </w:tabs>
        <w:spacing w:lineRule="auto" w:line="360"/>
        <w:ind w:left="1440" w:hanging="1080"/>
        <w:jc w:val="both"/>
        <w:rPr>
          <w:rFonts w:ascii="Verdana" w:hAnsi="Verdana" w:cs="Verdana"/>
          <w:sz w:val="20"/>
        </w:rPr>
      </w:pPr>
      <w:r>
        <w:rPr>
          <w:rFonts w:cs="Verdana" w:ascii="Verdana" w:hAnsi="Verdana"/>
          <w:sz w:val="20"/>
        </w:rPr>
        <w:t>80101 (Szkoły podstawowe) o kwotę 9.161 zł,</w:t>
      </w:r>
    </w:p>
    <w:p>
      <w:pPr>
        <w:pStyle w:val="Normal"/>
        <w:numPr>
          <w:ilvl w:val="0"/>
          <w:numId w:val="5"/>
        </w:numPr>
        <w:tabs>
          <w:tab w:val="clear" w:pos="708"/>
          <w:tab w:val="left" w:pos="540" w:leader="none"/>
        </w:tabs>
        <w:spacing w:lineRule="auto" w:line="360"/>
        <w:ind w:left="1440" w:hanging="1080"/>
        <w:jc w:val="both"/>
        <w:rPr>
          <w:rFonts w:ascii="Verdana" w:hAnsi="Verdana" w:cs="Verdana"/>
          <w:sz w:val="20"/>
        </w:rPr>
      </w:pPr>
      <w:r>
        <w:rPr>
          <w:rFonts w:cs="Verdana" w:ascii="Verdana" w:hAnsi="Verdana"/>
          <w:sz w:val="20"/>
        </w:rPr>
        <w:t>80110 (Gimnazja) o kwotę 8.878 zł,</w:t>
      </w:r>
    </w:p>
    <w:p>
      <w:pPr>
        <w:pStyle w:val="Normal"/>
        <w:numPr>
          <w:ilvl w:val="0"/>
          <w:numId w:val="5"/>
        </w:numPr>
        <w:tabs>
          <w:tab w:val="clear" w:pos="708"/>
          <w:tab w:val="left" w:pos="540" w:leader="none"/>
        </w:tabs>
        <w:spacing w:lineRule="auto" w:line="360"/>
        <w:ind w:left="1440" w:hanging="1080"/>
        <w:jc w:val="both"/>
        <w:rPr>
          <w:rFonts w:ascii="Verdana" w:hAnsi="Verdana" w:cs="Verdana"/>
          <w:sz w:val="20"/>
        </w:rPr>
      </w:pPr>
      <w:r>
        <w:rPr>
          <w:rFonts w:cs="Verdana" w:ascii="Verdana" w:hAnsi="Verdana"/>
          <w:sz w:val="20"/>
        </w:rPr>
        <w:t>80120 (Licea ogólnokształcące) o kwotę 10.449 zł,</w:t>
      </w:r>
    </w:p>
    <w:p>
      <w:pPr>
        <w:pStyle w:val="Normal"/>
        <w:numPr>
          <w:ilvl w:val="0"/>
          <w:numId w:val="5"/>
        </w:numPr>
        <w:tabs>
          <w:tab w:val="clear" w:pos="708"/>
          <w:tab w:val="left" w:pos="540" w:leader="none"/>
        </w:tabs>
        <w:spacing w:lineRule="auto" w:line="360"/>
        <w:ind w:left="1440" w:hanging="1080"/>
        <w:jc w:val="both"/>
        <w:rPr>
          <w:rFonts w:ascii="Verdana" w:hAnsi="Verdana" w:cs="Verdana"/>
          <w:sz w:val="20"/>
        </w:rPr>
      </w:pPr>
      <w:r>
        <w:rPr>
          <w:rFonts w:cs="Verdana" w:ascii="Verdana" w:hAnsi="Verdana"/>
          <w:sz w:val="20"/>
        </w:rPr>
        <w:t>80123 (Licea profilowane) o kwotę 5.074 zł.</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 xml:space="preserve">Na wniosek Wydziału Edukacji Urzędu Miejskiego Wrocławia Nr WED-DBS.3026. 245.2013.19w dokonuje się zwiększenia planu dochodów bieżących w poz. Dochody </w:t>
        <w:br/>
        <w:t xml:space="preserve">z usług o łączną kwotę 109.852 zł, z tego z wpływów z opłat za przygotowanie przedszkolne o kwotę 4.140 zł oraz z wpływów z opłat za wyżywienie o kwotę 105.712 zł oraz zwiększenie planu wydatków bieżących o ww. kwotę w dziale 801 (Oświata i wychowanie), z tego w rozdziale 80101 (Szkoły podstawowe) o kwotę 25.200 zł, rozdziale 80103 (Oddziały przedszkolne w szkołach podstawowych) </w:t>
        <w:br/>
        <w:t xml:space="preserve">o kwotę 4.140 zł oraz w rozdziale 80110 (Gimnazja) o kwotę 80.512 zł </w:t>
        <w:br/>
        <w:t>z przeznaczeniem na zakup środków żywności oraz opłatę za catering.</w:t>
      </w:r>
    </w:p>
    <w:p>
      <w:pPr>
        <w:pStyle w:val="Normal"/>
        <w:numPr>
          <w:ilvl w:val="0"/>
          <w:numId w:val="6"/>
        </w:numPr>
        <w:tabs>
          <w:tab w:val="clear" w:pos="708"/>
          <w:tab w:val="left" w:pos="540" w:leader="none"/>
        </w:tabs>
        <w:spacing w:lineRule="auto" w:line="360"/>
        <w:jc w:val="both"/>
        <w:rPr/>
      </w:pPr>
      <w:r>
        <w:rPr>
          <w:rFonts w:cs="Verdana" w:ascii="Verdana" w:hAnsi="Verdana"/>
          <w:sz w:val="20"/>
        </w:rPr>
        <w:t xml:space="preserve">Na wniosek Wydziału Edukacji Urzędu Miejskiego Wrocławia Nr WED.DPE.042. 17.2.2013.1 dokonuje się zwiększenia planu dochodów bieżących w poz. Dotacje </w:t>
        <w:br/>
        <w:t xml:space="preserve">i środki na finansowanie wydatków związanych z realizacją zadań współfinansowanych ze środków europejskich – pozostałe środki europejskie o kwotę 6.121 zł oraz zwiększenia planu wydatków bieżących o ww. kwotę w dziale 801 (Oświata i wychowanie), rozdziale 80110 (Gimnazja) z przeznaczeniem dla Gimnazjum nr 18 na realizację wizyty przygotowawczej pt. „Wikingowie i Słowianie: przeszłość, teraźniejszość, przyszłość” w ramach Funduszu Stypendialnego </w:t>
        <w:br/>
        <w:t>i Szkoleniowego, w tym na wydatki związane z wyjazdem przedstawicieli szkoły do szkoły w Lyngdal w Norwegii</w:t>
      </w:r>
      <w:r>
        <w:rPr>
          <w:rFonts w:cs="Helv;Arial" w:ascii="Helv;Arial" w:hAnsi="Helv;Arial"/>
          <w:sz w:val="20"/>
          <w:szCs w:val="20"/>
        </w:rPr>
        <w:t xml:space="preserve"> </w:t>
      </w:r>
      <w:r>
        <w:rPr>
          <w:rFonts w:cs="Verdana" w:ascii="Verdana" w:hAnsi="Verdana"/>
          <w:sz w:val="20"/>
        </w:rPr>
        <w:t xml:space="preserve">w celu nawiązania współpracy w związku z ww. projektem. </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 xml:space="preserve">Na wnioski Wydziału Edukacji Urzędu Miejskiego Wrocławia Nr WED.DPE.042.13. 1.2013.2, Nr WED.DPE.042.13.1.2013.1 oraz Nr WED-DPE.042.13.1.2013 dokonuje się zwiększenia planu dochodów bieżących w poz. Środki na zadania realizowane na podstawie porozumień/umów pozyskane z innych źródeł o łączną kwotę 20.840 zł oraz zwiększenia planu wydatków bieżących o tę samą kwotę w dziale 801 (Oświata </w:t>
        <w:br/>
        <w:t xml:space="preserve">i wychowanie) z przeznaczeniem na realizację programu wymiany młodzieży polsko - niemieckiej, z tego w rozdziale: </w:t>
      </w:r>
    </w:p>
    <w:p>
      <w:pPr>
        <w:pStyle w:val="Normal"/>
        <w:numPr>
          <w:ilvl w:val="3"/>
          <w:numId w:val="6"/>
        </w:numPr>
        <w:tabs>
          <w:tab w:val="clear" w:pos="708"/>
          <w:tab w:val="left" w:pos="540" w:leader="none"/>
        </w:tabs>
        <w:spacing w:lineRule="auto" w:line="360"/>
        <w:ind w:left="540" w:hanging="180"/>
        <w:jc w:val="both"/>
        <w:rPr>
          <w:rFonts w:ascii="Verdana" w:hAnsi="Verdana" w:cs="Verdana"/>
          <w:sz w:val="20"/>
        </w:rPr>
      </w:pPr>
      <w:r>
        <w:rPr>
          <w:rFonts w:cs="Verdana" w:ascii="Verdana" w:hAnsi="Verdana"/>
          <w:sz w:val="20"/>
        </w:rPr>
        <w:t xml:space="preserve">80110 (Gimnazja) o kwotę 6.240 zł dla Gimnazjum nr 29 przy ul. Kraińskiego, </w:t>
      </w:r>
    </w:p>
    <w:p>
      <w:pPr>
        <w:pStyle w:val="Normal"/>
        <w:numPr>
          <w:ilvl w:val="3"/>
          <w:numId w:val="6"/>
        </w:numPr>
        <w:tabs>
          <w:tab w:val="clear" w:pos="708"/>
          <w:tab w:val="left" w:pos="540" w:leader="none"/>
        </w:tabs>
        <w:spacing w:lineRule="auto" w:line="360"/>
        <w:ind w:left="540" w:hanging="180"/>
        <w:jc w:val="both"/>
        <w:rPr>
          <w:rFonts w:ascii="Verdana" w:hAnsi="Verdana" w:cs="Verdana"/>
          <w:sz w:val="20"/>
        </w:rPr>
      </w:pPr>
      <w:r>
        <w:rPr>
          <w:rFonts w:cs="Verdana" w:ascii="Verdana" w:hAnsi="Verdana"/>
          <w:sz w:val="20"/>
        </w:rPr>
        <w:t xml:space="preserve">80120 (Licea ogólnokształcące) o łączną kwotę 8.400 zł z przeznaczeniem dla: Liceum Ogólnokształcącego nr IV przy ul. Świstackiego (3.060 zł), Zespołu Szkół Ogólnokształcących nr 5 przy ul. Grochowej (3.840 zł) oraz dla Zespołu Szkół nr 4 przy ul. Powstańców Śląskich (1.500 zł), </w:t>
      </w:r>
    </w:p>
    <w:p>
      <w:pPr>
        <w:pStyle w:val="Normal"/>
        <w:numPr>
          <w:ilvl w:val="3"/>
          <w:numId w:val="6"/>
        </w:numPr>
        <w:tabs>
          <w:tab w:val="clear" w:pos="708"/>
          <w:tab w:val="left" w:pos="540" w:leader="none"/>
        </w:tabs>
        <w:spacing w:lineRule="auto" w:line="360"/>
        <w:ind w:left="540" w:hanging="180"/>
        <w:jc w:val="both"/>
        <w:rPr>
          <w:rFonts w:ascii="Verdana" w:hAnsi="Verdana" w:cs="Verdana"/>
          <w:sz w:val="20"/>
        </w:rPr>
      </w:pPr>
      <w:r>
        <w:rPr>
          <w:rFonts w:cs="Verdana" w:ascii="Verdana" w:hAnsi="Verdana"/>
          <w:sz w:val="20"/>
        </w:rPr>
        <w:t>80130 (Szkoły zawodowe) o kwotę 6.200 zł z przeznaczeniem dla Zespołu Szkół Ekonomicznych przy ul. Drukarskiej.</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Na wniosek Wrocławskiego Centrum Opieki i Wychowania Nr WCOW.Gk.07.2013 dokonuje się zwiększenia planu dochodów bieżących w poz. Pozostałe dochody – różne wpływy o kwotę 3.500 zł z tytułu otrzymanej darowizny oraz zwiększenia planu wydatków bieżących o ww. kwotę w dziale 852 (Pomoc społeczna), rozdziale 85201 (Placówki opiekuńczo - wychowawcze) zgodnie z wolą darczyńcy - na dofinansowanie potrzeb wychowanków Wrocławskiego Centrum Opieki i Wychowania.</w:t>
      </w:r>
    </w:p>
    <w:p>
      <w:pPr>
        <w:pStyle w:val="Normal"/>
        <w:numPr>
          <w:ilvl w:val="0"/>
          <w:numId w:val="6"/>
        </w:numPr>
        <w:tabs>
          <w:tab w:val="clear" w:pos="708"/>
          <w:tab w:val="left" w:pos="540" w:leader="none"/>
        </w:tabs>
        <w:spacing w:lineRule="auto" w:line="360"/>
        <w:jc w:val="both"/>
        <w:rPr>
          <w:rFonts w:ascii="Verdana" w:hAnsi="Verdana" w:cs="Verdana"/>
          <w:sz w:val="20"/>
        </w:rPr>
      </w:pPr>
      <w:r>
        <w:rPr>
          <w:rFonts w:cs="Verdana" w:ascii="Verdana" w:hAnsi="Verdana"/>
          <w:sz w:val="20"/>
        </w:rPr>
        <w:t xml:space="preserve">Na wniosek Wrocławskiego Centrum Opieki i Wychowania Nr WCOW.Gk.09.2013 dokonuje się zwiększenia planu dochodów bieżących w poz. Dotacje i środki na finansowanie wydatków związanych z realizacją zadań współfinansowanych ze środków europejskich - środki z funduszy strukturalnych o kwotę 625.207 zł oraz zwiększenia planu wydatków bieżących o ww. kwotę w dziale 852 (Pomoc społeczna), rozdziale 85204 (Rodziny zastępcze) z przeznaczeniem na realizację projektu wpółfinansowanego ze środków UE pn. "Wrocławska Podróż do Wolontariatu". Celem projektu jest rozwój wolontariatu wspierającego działania podmiotów zajmujących się pieczą zastępczą we Wrocławiu, działających na rzecz zapobiegania wykluczeniu społecznemu wychowanków pieczy zastępczej dzięki szerokiej akcji promocyjnej </w:t>
        <w:br/>
        <w:t>i włączeniu wolontariuszy w pracę z wychowankami.</w:t>
      </w:r>
    </w:p>
    <w:p>
      <w:pPr>
        <w:pStyle w:val="Tekstpodstawowywcity3"/>
        <w:spacing w:before="120" w:after="120"/>
        <w:ind w:hanging="0"/>
        <w:jc w:val="center"/>
        <w:rPr>
          <w:sz w:val="20"/>
        </w:rPr>
      </w:pPr>
      <w:r>
        <w:rPr>
          <w:bCs w:val="false"/>
          <w:szCs w:val="20"/>
        </w:rPr>
        <w:t>ZMIANY PLANU WYDATKÓW</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W związku z wnioskiem Zarządu Zasobu Komunalnego we Wrocławiu Nr ZZK/EE/ 3014/8/2013 dokonuje się zwiększenia planu wydatków majątkowych w dziale 700 (Gospodarka mieszkaniowa), rozdziale 70095 (Pozostała działalność) o kwotę 2.500.000 zł z przeznaczeniem na realizację Programu zagospodarowania wnętrz międzyblokowych”, w tym: dwa wnętrza podwórzowe w kwartale ulic: Kazimierza Wielkiego – Świdnicka – Oławska – Szewska oraz wnętrze podwórzowe w kwartale ulic: Rynek – Świdnicka – Ofiar Oświęcimskich – Plac Solny.</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 xml:space="preserve">Na wniosek Zarządu Obsługi Jednostek Miejskich Nr DOO/502/1806/13 dokonuje się zwiększenia planu wydatków bieżących w dziale 750 (Administracja publiczna), rozdziale 75022 (Rady gmin (miast i miast na prawach powiatu)) o kwotę 25.785 zł </w:t>
        <w:br/>
        <w:t>z przeznaczeniem dla Rady Osiedla Polanowice - Poświętne - Ligota z przeznaczeniem na doposażenie nowo uruchamianej świetlicy osiedlowej i klubu seniora.</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 xml:space="preserve">Na wnioski Wydziału Bezpieczeństwa i Zarządzania Kryzysowego Urzędu Miejskiego Wrocławia Nr WBZ-DI-7235.2.16.2013.WM oraz Nr WBZ-DF-3026.2.3..2013.BA dokonuje się zwiększenia planu wydatków bieżących w dziale 754 (Bezpieczeństwo publiczne i ochrona przeciwpożarowa), rozdziale 75495 (Pozostała działalność) </w:t>
        <w:br/>
        <w:t xml:space="preserve">o łączną kwotę 1.548.475 zł z przeznaczeniem na pokrycie kosztów usuwania pojazdów z dróg Wrocławia oraz prowadzenia parkingu strzeżonego dla tych pojazdów. </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 xml:space="preserve">Na wniosek Biura Nadzoru Właścicielskiego Urzędu Miejskiego Wrocławia dokonuje się zwiększenia planu wydatków majątkowych w dziale 758 (Różne rozliczenia), rozdziale 75814 (Różne rozliczenia finansowe) o kwotę 1.500.000 zł z przeznaczeniem na podwyższenie kapitału zakładowego Wrocławskiego Przedsiębiorstwa Hala Ludowa </w:t>
        <w:br/>
        <w:t>Sp. z o.o.</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 xml:space="preserve">Na wniosek Zarządu Obsługi Jednostek Miejskich Nr SPA/040/1443/13 dokonuje się zwiększenia planu wydatków bieżących w dziale 801 (Oświata i wychowanie), 80114 (Zespoły obsługi ekonomiczno - administracyjnej szkół) o kwotę 101.000 zł </w:t>
        <w:br/>
        <w:t>z przeznaczeniem na wydatki związane z uruchomieniem drugiego oddziału ZOJM przy ul. Worcella 3.</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 xml:space="preserve">Na wniosek Wydziału Edukacji Urzędu Miejskiego Wrocławia Nr WED-DIO.3041.3.2013 dokonuje się zwiększenia planu wydatków majątkowych w dziale 854 (Edukacyjna opieka wychowawcza), rozdziale 85407 (Placówki wychowania pozaszkolnego) o kwotę 240.980 zł z przeznaczeniem na realizację zadania pn. "Przebudowa schodów zewnętrznych i tarasu przy Młodzieżowym Domu Kultury Fabryczna" oraz dokonuje się przeniesienia planu w ramach wydatków majątkowych </w:t>
        <w:br/>
        <w:t>z działu 758 (Różne rozliczenia), rozdziału 75818 (Rezerwy ogólne i celowe) z rezerwy celowej na zadania inwestycyjne na ww. cel o kwotę 49.020 zł. Łącznie na realizację ww. zadania przeznaczona zostanie kwota 290.000 zł.</w:t>
      </w:r>
    </w:p>
    <w:p>
      <w:pPr>
        <w:pStyle w:val="Tekstpodstawowywcity3"/>
        <w:numPr>
          <w:ilvl w:val="0"/>
          <w:numId w:val="4"/>
        </w:numPr>
        <w:tabs>
          <w:tab w:val="clear" w:pos="708"/>
          <w:tab w:val="left" w:pos="360" w:leader="none"/>
        </w:tabs>
        <w:spacing w:lineRule="auto" w:line="360"/>
        <w:ind w:left="357" w:hanging="357"/>
        <w:rPr>
          <w:bCs w:val="false"/>
          <w:sz w:val="20"/>
          <w:szCs w:val="20"/>
        </w:rPr>
      </w:pPr>
      <w:r>
        <w:rPr>
          <w:bCs w:val="false"/>
          <w:sz w:val="20"/>
          <w:szCs w:val="20"/>
        </w:rPr>
        <w:t>Na wniosek Wydziału Inżynierii Miejskiej Urzędu Miejskiego Wrocławia dokonuje się zmian w planie wydatków, poprzez:</w:t>
      </w:r>
    </w:p>
    <w:p>
      <w:pPr>
        <w:pStyle w:val="Tekstpodstawowywcity3"/>
        <w:numPr>
          <w:ilvl w:val="0"/>
          <w:numId w:val="2"/>
        </w:numPr>
        <w:tabs>
          <w:tab w:val="clear" w:pos="708"/>
          <w:tab w:val="left" w:pos="540" w:leader="none"/>
        </w:tabs>
        <w:spacing w:lineRule="auto" w:line="360"/>
        <w:ind w:left="538" w:hanging="357"/>
        <w:rPr>
          <w:bCs w:val="false"/>
          <w:sz w:val="20"/>
          <w:szCs w:val="20"/>
        </w:rPr>
      </w:pPr>
      <w:r>
        <w:rPr>
          <w:bCs w:val="false"/>
          <w:sz w:val="20"/>
          <w:szCs w:val="20"/>
        </w:rPr>
        <w:t>przeniesienie planu w ramach wydatków inwestycyjnych z działu 600, rozdziału 60015, zadania „Program rowerowy” do działu 700, rozdziału 70005 na zadanie „Odszkodowania za drogi” o kwotę 13.360 zł – w związku z koniecznością wypłaty odszkodowania za przejętą działkę, w związku z realizacją zadania dotyczącego rozbudowy ul. Maślickiej od ul. Królewieckiej do ul. Głównej o ciąg pieszo rowerowy;</w:t>
      </w:r>
    </w:p>
    <w:p>
      <w:pPr>
        <w:pStyle w:val="Tekstpodstawowywcity3"/>
        <w:numPr>
          <w:ilvl w:val="0"/>
          <w:numId w:val="2"/>
        </w:numPr>
        <w:tabs>
          <w:tab w:val="clear" w:pos="708"/>
          <w:tab w:val="left" w:pos="540" w:leader="none"/>
        </w:tabs>
        <w:spacing w:lineRule="auto" w:line="360"/>
        <w:ind w:left="538" w:hanging="357"/>
        <w:rPr>
          <w:bCs w:val="false"/>
          <w:sz w:val="20"/>
          <w:szCs w:val="20"/>
        </w:rPr>
      </w:pPr>
      <w:r>
        <w:rPr>
          <w:bCs w:val="false"/>
          <w:sz w:val="20"/>
          <w:szCs w:val="20"/>
        </w:rPr>
        <w:t>przeniesienie planu w ramach działu 900, rozdziału 90001 z zadania inwestycyjnego pn. „Program poprawy jakości wody we Wrocławiu (FS)” o kwotę 2.648.845 zł na wydatki bieżące w związku z wyrokiem Sądu przy Krajowej Izbie Gospodarczej (dotyczy osiedla Wojszyce);</w:t>
      </w:r>
    </w:p>
    <w:p>
      <w:pPr>
        <w:pStyle w:val="Tekstpodstawowywcity3"/>
        <w:numPr>
          <w:ilvl w:val="0"/>
          <w:numId w:val="2"/>
        </w:numPr>
        <w:tabs>
          <w:tab w:val="clear" w:pos="708"/>
          <w:tab w:val="left" w:pos="540" w:leader="none"/>
        </w:tabs>
        <w:spacing w:lineRule="auto" w:line="360"/>
        <w:ind w:left="538" w:hanging="357"/>
        <w:rPr>
          <w:bCs w:val="false"/>
          <w:sz w:val="20"/>
          <w:szCs w:val="20"/>
        </w:rPr>
      </w:pPr>
      <w:r>
        <w:rPr>
          <w:bCs w:val="false"/>
          <w:sz w:val="20"/>
          <w:szCs w:val="20"/>
        </w:rPr>
        <w:t xml:space="preserve">przeniesienie planu wydatków z rezerwy celowej na zakup i zamiany nieruchomości oraz odszkodowania związane z gospodarką nieruchomościami z działu 758, rozdziału 75818 do działu 700, rozdziału 70005 na zadanie „Odszkodowania za drogi” o kwotę 5.000.000 zł – zwiększenie środków na wypłatę odszkodowania za przejętą działkę gruntu nr 15/1 AM-11 Obręb Maślice, w związku z realizacją inwestycji dotyczącej budowy ciągu pieszo rowerowego przy ul. Maślickiej oraz wypłatę odszkodowań wynikających z aktualnie prowadzonych czynności związanych z odszkodowaniami za grunty wydzielone pod drogi publiczne </w:t>
        <w:br/>
        <w:t>w obrębach Wojszyce, Jagodno, Jerzmanowo;</w:t>
      </w:r>
    </w:p>
    <w:p>
      <w:pPr>
        <w:pStyle w:val="Tekstpodstawowywcity3"/>
        <w:numPr>
          <w:ilvl w:val="0"/>
          <w:numId w:val="2"/>
        </w:numPr>
        <w:tabs>
          <w:tab w:val="clear" w:pos="708"/>
          <w:tab w:val="left" w:pos="540" w:leader="none"/>
        </w:tabs>
        <w:spacing w:lineRule="auto" w:line="360"/>
        <w:ind w:left="538" w:hanging="357"/>
        <w:rPr>
          <w:bCs w:val="false"/>
          <w:sz w:val="20"/>
          <w:szCs w:val="20"/>
        </w:rPr>
      </w:pPr>
      <w:r>
        <w:rPr>
          <w:bCs w:val="false"/>
          <w:sz w:val="20"/>
          <w:szCs w:val="20"/>
        </w:rPr>
        <w:t>przeniesienie planu z wydatków bieżących z działu 758, rozdziału 75818 z rezerwy celowej na zadania z zakresu ochrony środowiska i gospodarki wodnej o łączną kwotę 450.000 zł z przeznaczeniem na realizację następujących zadań inwestycyjnych:</w:t>
      </w:r>
    </w:p>
    <w:p>
      <w:pPr>
        <w:pStyle w:val="Tekstpodstawowywcity3"/>
        <w:numPr>
          <w:ilvl w:val="1"/>
          <w:numId w:val="2"/>
        </w:numPr>
        <w:tabs>
          <w:tab w:val="clear" w:pos="708"/>
          <w:tab w:val="left" w:pos="900" w:leader="none"/>
        </w:tabs>
        <w:spacing w:lineRule="auto" w:line="360"/>
        <w:ind w:left="720" w:hanging="181"/>
        <w:rPr>
          <w:bCs w:val="false"/>
          <w:sz w:val="20"/>
          <w:szCs w:val="20"/>
        </w:rPr>
      </w:pPr>
      <w:r>
        <w:rPr>
          <w:bCs w:val="false"/>
          <w:sz w:val="20"/>
          <w:szCs w:val="20"/>
        </w:rPr>
        <w:t>„</w:t>
      </w:r>
      <w:r>
        <w:rPr>
          <w:bCs w:val="false"/>
          <w:sz w:val="20"/>
          <w:szCs w:val="20"/>
        </w:rPr>
        <w:t xml:space="preserve">Zakupy inwestycyjne” w dziale 754, rozdziale 75416 o kwotę 300.000 zł </w:t>
        <w:br/>
        <w:t xml:space="preserve">z przeznaczeniem dla Straży Miejskiej Wrocławia na zakup 4 samochodów </w:t>
        <w:br/>
        <w:t xml:space="preserve">z napędem elektrycznym </w:t>
      </w:r>
      <w:r>
        <w:rPr>
          <w:rFonts w:cs="Helv;Arial" w:ascii="Helv;Arial" w:hAnsi="Helv;Arial"/>
          <w:sz w:val="20"/>
          <w:szCs w:val="20"/>
        </w:rPr>
        <w:t>lub hybrydowym,</w:t>
      </w:r>
    </w:p>
    <w:p>
      <w:pPr>
        <w:pStyle w:val="Tekstpodstawowywcity3"/>
        <w:numPr>
          <w:ilvl w:val="1"/>
          <w:numId w:val="2"/>
        </w:numPr>
        <w:tabs>
          <w:tab w:val="clear" w:pos="708"/>
          <w:tab w:val="left" w:pos="900" w:leader="none"/>
        </w:tabs>
        <w:spacing w:lineRule="auto" w:line="360"/>
        <w:ind w:left="720" w:hanging="181"/>
        <w:rPr>
          <w:bCs w:val="false"/>
          <w:sz w:val="20"/>
          <w:szCs w:val="20"/>
        </w:rPr>
      </w:pPr>
      <w:r>
        <w:rPr>
          <w:bCs w:val="false"/>
          <w:sz w:val="20"/>
          <w:szCs w:val="20"/>
        </w:rPr>
        <w:t>„</w:t>
      </w:r>
      <w:r>
        <w:rPr>
          <w:bCs w:val="false"/>
          <w:sz w:val="20"/>
          <w:szCs w:val="20"/>
        </w:rPr>
        <w:t xml:space="preserve">Ochrona drzewostanu na terenie ZOO Wrocław poprzez wymianę nawierzchni asfaltowej i trylinki betonowej w celu zapewnienia przepuszczalności wody” </w:t>
        <w:br/>
        <w:t>w dziale 925, rozdziale 92504 o kwotę 150.000 zł;</w:t>
      </w:r>
    </w:p>
    <w:p>
      <w:pPr>
        <w:pStyle w:val="Tekstpodstawowywcity3"/>
        <w:numPr>
          <w:ilvl w:val="0"/>
          <w:numId w:val="2"/>
        </w:numPr>
        <w:tabs>
          <w:tab w:val="clear" w:pos="708"/>
          <w:tab w:val="left" w:pos="540" w:leader="none"/>
        </w:tabs>
        <w:spacing w:lineRule="auto" w:line="360"/>
        <w:ind w:left="538" w:hanging="357"/>
        <w:rPr>
          <w:bCs w:val="false"/>
          <w:sz w:val="20"/>
          <w:szCs w:val="20"/>
        </w:rPr>
      </w:pPr>
      <w:r>
        <w:rPr>
          <w:bCs w:val="false"/>
          <w:sz w:val="20"/>
          <w:szCs w:val="20"/>
        </w:rPr>
        <w:t xml:space="preserve">przeniesienie planu z wydatków bieżących z działu 758, rozdziału 75818 z rezerwy celowej na zadania z zakresu oświaty i wychowania oraz edukacyjnej opieki wychowawczej o kwotę 19.000 zł z przeznaczeniem na zakupy inwestycyjne </w:t>
        <w:br/>
        <w:t xml:space="preserve">w dziale 801, rozdziale 80104 - w związku z koniecznością dokonania zakupu zmywarek do naczyń dla Przedszkola nr 25 przy ul. Kruczej (7.000 zł) oraz dla Przedszkola nr 71 przy ul. Kiełczowskiej (12.000 zł). </w:t>
      </w:r>
    </w:p>
    <w:p>
      <w:pPr>
        <w:pStyle w:val="Tekstpodstawowywcity3"/>
        <w:numPr>
          <w:ilvl w:val="0"/>
          <w:numId w:val="4"/>
        </w:numPr>
        <w:tabs>
          <w:tab w:val="clear" w:pos="708"/>
          <w:tab w:val="left" w:pos="360" w:leader="none"/>
          <w:tab w:val="left" w:pos="540" w:leader="none"/>
        </w:tabs>
        <w:spacing w:lineRule="auto" w:line="360"/>
        <w:ind w:left="357" w:hanging="357"/>
        <w:rPr>
          <w:bCs w:val="false"/>
          <w:sz w:val="20"/>
          <w:szCs w:val="20"/>
        </w:rPr>
      </w:pPr>
      <w:r>
        <w:rPr>
          <w:bCs w:val="false"/>
          <w:sz w:val="20"/>
          <w:szCs w:val="20"/>
        </w:rPr>
        <w:t xml:space="preserve">Ponadto w załączniku nr 3 do uchwały budżetowej dokonuje się zmiany nazwy zadania z: „Przebudowa pomieszczeń w obiekcie Urzędu Miejskiego Wrocławia przy </w:t>
        <w:br/>
        <w:t xml:space="preserve">al. M.Kromera 44 z przeznaczeniem na Centrum Obsługi Mieszkańca” na: „Przebudowa pomieszczeń w obiekcie Urzędu Miejskiego Wrocławia przy </w:t>
        <w:br/>
        <w:t>al. M.Kromera 44 i Bogusławskiego 8, 10 z przeznaczeniem na Centrum Obsługi Mieszkańca”.</w:t>
      </w:r>
    </w:p>
    <w:p>
      <w:pPr>
        <w:pStyle w:val="Tekstpodstawowywcity3"/>
        <w:numPr>
          <w:ilvl w:val="0"/>
          <w:numId w:val="4"/>
        </w:numPr>
        <w:tabs>
          <w:tab w:val="clear" w:pos="708"/>
          <w:tab w:val="left" w:pos="360" w:leader="none"/>
        </w:tabs>
        <w:spacing w:lineRule="auto" w:line="360" w:before="0" w:after="120"/>
        <w:ind w:left="357" w:hanging="357"/>
        <w:rPr>
          <w:bCs w:val="false"/>
          <w:sz w:val="20"/>
          <w:szCs w:val="20"/>
        </w:rPr>
      </w:pPr>
      <w:r>
        <w:rPr>
          <w:bCs w:val="false"/>
          <w:sz w:val="20"/>
          <w:szCs w:val="20"/>
        </w:rPr>
        <w:t xml:space="preserve">Na wniosek Wydziału Kultury Urzędu Miejskiego Wrocławia Nr WKL-FI.3037.16. 2013.RG.80 dokonuje się zwiększenia planu wydatków w dziale 921 (Kultura </w:t>
        <w:br/>
        <w:t xml:space="preserve">i ochrona dziedzictwa narodowego), rozdziale 92116 (Biblioteki) o kwotę 200.000 zł </w:t>
        <w:br/>
        <w:t>z przeznaczeniem na wypłatę nagród jubileuszowych oraz odpraw emerytalnych dla pracowników Miejskiej Biblioteki Publicznej.</w:t>
      </w:r>
    </w:p>
    <w:p>
      <w:pPr>
        <w:pStyle w:val="Tekstpodstawowywcity3"/>
        <w:spacing w:before="120" w:after="120"/>
        <w:ind w:hanging="0"/>
        <w:jc w:val="center"/>
        <w:rPr/>
      </w:pPr>
      <w:r>
        <w:rPr>
          <w:bCs w:val="false"/>
          <w:szCs w:val="20"/>
        </w:rPr>
        <w:t>PRZENIESIENIA PLANU WYDATKÓW</w:t>
      </w:r>
    </w:p>
    <w:p>
      <w:pPr>
        <w:pStyle w:val="Tekstpodstawowywcity3"/>
        <w:numPr>
          <w:ilvl w:val="0"/>
          <w:numId w:val="3"/>
        </w:numPr>
        <w:tabs>
          <w:tab w:val="clear" w:pos="708"/>
          <w:tab w:val="left" w:pos="360" w:leader="none"/>
        </w:tabs>
        <w:spacing w:lineRule="auto" w:line="360" w:before="120" w:after="0"/>
        <w:ind w:left="357" w:hanging="357"/>
        <w:rPr>
          <w:bCs w:val="false"/>
          <w:sz w:val="20"/>
          <w:szCs w:val="20"/>
        </w:rPr>
      </w:pPr>
      <w:r>
        <w:rPr>
          <w:bCs w:val="false"/>
          <w:sz w:val="20"/>
          <w:szCs w:val="20"/>
        </w:rPr>
        <w:t xml:space="preserve">Na wniosek Departamentu Infrastruktury i Gospodarki Urzędu Miejskiego Wrocławia Nr DIG.DO.3021.1.2013.BR dokonuje się przeniesienia planu wydatków bieżących </w:t>
        <w:br/>
        <w:t xml:space="preserve">w ramach działu 600 (Transport i łączność) z rozdziału 60015 (Drogi publiczne </w:t>
        <w:br/>
        <w:t>w miastach na prawach powiatu) z zadań własnych powiatu do rozdziału 60016 (Drogi publiczne gminne) na zadania własne gminy o kwotę 99.000 zł z przeznaczeniem na wydatki związane z obsługą zadań inwestycyjnych.</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Wydziału Nabywania i Sprzedaży Nieruchomości Urzędu Miejskiego Wrocławia Nr WNS-A.3026.2013 dokonuje się przeniesienia planu wydatków bieżących z działu 700 (Gospodarka mieszkaniowa), rozdziału 70005 (Gospodarka gruntami i nieruchomościami) do działu 750 (Administracja publiczna), rozdziału 75075 (Promocja jednostek samorządu terytorialnego) o kwotę 1.700 zł </w:t>
        <w:br/>
        <w:t>z przeznaczeniem na zakup materiałów promocyjnych, które wykorzystywane będą do promocji Miasta na Międzynarodowych Targach Nieruchomości 2013 w Cannes.</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Biura Prezydenta Urzędu Miejskiego Wrocławia Nr BPR.D.3026.1.2013.EB dokonuje się przeniesienia planu wydatków bieżących z działu 750 (Administracja publiczna), rozdziału 75023 (Urzędy gmin (miast i miast na prawach powiatu)) do działu 710 (Działalność usługowa), rozdziału 71095 (Pozostała działalność) o kwotę 5.000 zł z przeznaczeniem dla Biura Rozwoju Gospodarczego na pokrycie kosztów wynajmu pomieszczeń i serwisu Regionalnego Centrum Turystyki Biznesowej </w:t>
        <w:br/>
        <w:t>w związku z kolejną edycją Wrocławskich Spotkań Biznesu.</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Biura Nadzoru Właścicielskiego Urzędu Miejskiego Wrocławia Nr BNW. 3026.1.2013 dokonuje się przeniesienia planu wydatków majątkowych z działu 758 (Różne rozliczenia), rozdziału 75814 (Różne rozliczenia finansowe) z wydatków na zakup i objęcie akcji i udziałów do działu 700 (Gospodarka mieszkaniowa), rozdziału 70005 (Gospodarka gruntami i nieruchomościami) o kwotę 4.000.000 zł </w:t>
        <w:br/>
        <w:t>z przeznaczeniem na realizację zadania pn. "Zakup i zamiany nieruchomości do zasobu Gminy Wrocław" na pokrycie różnicy wartości zamienianych nieruchomości, jaką Gmina będzie zobowiązana uiścić na rzecz Miejskiego Przedsiębiorstwa Komunikacyjnego Sp. z o.o. we Wrocławiu.</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Wydziału Obsługi Urzędu Miejskiego Wrocławia Nr WOU-DA.3026.3.2013 dokonuje się przeniesienia planu w ramach wydatków bieżących z działu 750 (Administracja publiczna) o łączną kwotę 752.960 zł, z tego z rozdziału 75011 (Urzędy wojewódzkie) o kwotę 83.400 zł oraz z rozdziału 75023 (Urzędy gmin (miast i miast na prawach powiatu)) o kwotę 669.560 zł do działu 754 (Bezpieczeństwo publiczne i ochrona przeciwpożarowa), rozdziału 75495 (Pozostała działalność) </w:t>
        <w:br/>
        <w:t>z przeznaczeniem na pokrycie wydatków związanych z zarządzaniem obiektami Urzędu Miejskiego Wrocławia przy ul. Strzegomskiej 148 i ul. Muchoborskiej 1 przekazanymi do zarządzania przez Wydział Bezpieczeństwa i Zarządzania Kryzysowego Urzędu Miejskiego Wrocławia.</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Wydziału Bezpieczeństwa i Zarządzania Kryzysowego Urzędu Miejskiego Wrocławia Nr WBZ-DB.5520.7.8.2013.AP dokonuje się przeniesienia planu w ramach wydatków bieżących z działu 758 (Różne rozliczenia), rozdziału 75818 (Rezerwy ogólne i celowe) z rezerwy ogólnej budżetu do działu 754 (Bezpieczeństwo publiczne </w:t>
        <w:br/>
        <w:t>i ochrona przeciwpożarowa), rozdziału 75404 (Komendy wojewódzkie Policji) o kwotę 1.000.000 zł z przeznaczeniem na realizację zadań prewencyjnych związanych ze zwalczaniem przestępczości.</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Na wniosek Zarządu Zieleni Miejskiej Nr DIR-64-30/948/13 dokonuje się przeniesienia planu z wydatków bieżących z działu 758 (Różne rozliczenia), rozdziału 75818 (Rezerwy ogólne i celowe) z rezerwy ogólnej budżetu do działu 900 (Gospodarka komunalna i ochrona środowiska), rozdziału 90004 (Utrzymanie zieleni w miastach i gminach) kwotę 50.000 zł z przeznaczeniem na realizację zadania inwestycyjnego pn. "Rewitalizacja zieleni, nabrzeży i wysp odrzańskich".</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Na wniosek Wydziału Bezpieczeństwa i Zarządzania Kryzysowego Urzędu Miejskiego Wrocławia Nr WBZ-DF.3026.2.5.2013.BA dokonuje się przeniesienia planu wydatków w ramach wydatków majątkowych z działu 758 (Różne rozliczenia), rozdziału 75818 (Rezerwy ogólne i celowe) z rezerwy celowej na zadania z zakresu zarządzania kryzysowego do działu 754 (Bezpieczeństwo publiczne i ochrona przeciwpożarowa), rozdziału 75414 (Obrona cywilna) o kwotę 300.000 zł na rozbudowę system dźwiękowego i fonicznego ostrzegania ludności o zagrożeniach i stanach kryzysowych.</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Wydziału Edukacji Urzędu Miejskiego Wrocławia Nr WED-DIO.3041.1.2013 dokonuje się przeniesienia planu w ramach wydatków majątkowych z działu 758 (Różne rozliczenia), rozdziału 75818 (Rezerwy ogólne i celowe) z rezerwy celowej na zadania inwestycyjne do działu 854 (Edukacyjna opieka wychowawcza), rozdziału 85421 (Młodzieżowe ośrodki socjoterapii) o kwotę 20.000 zł </w:t>
        <w:br/>
        <w:t>z przeznaczeniem na realizację zadania pn. "Opracowanie dokumentacji technicznej na budowę przyłącza wodociągowego, kanalizacji sanitarnej i kanalizacji deszczowej na terenie Młodzieżowego Ośrodka Socjoterapii nr 2".</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sz w:val="20"/>
        </w:rPr>
        <w:t xml:space="preserve">Na wniosek Zarządu Inwestycji Miejskich we Wrocławiu Nr NZP.0310.27.2013.AA dokonuje się przeniesienia planu w ramach wydatków bieżących z działu 801 (Oświata i wychowanie), rozdziału 80195 (Pozostała działalność) do działu 854 (Edukacyjna opieka wychowawcza), rozdziału 85495 (Pozostała działalność) o kwotę 50.000 zł </w:t>
        <w:br/>
        <w:t>z przeznaczeniem na remonty bieżące w placówkach oświatowych.</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Na wniosek Wydziału Środowiska i Rolnictwa Urzędu Miejskiego Wrocławia Nr WSR-F.3037.2.10.2013.ES dokonuje się przeniesienia planu wydatków z działu 900 (Gospodarka komunalna i ochrona środowiska), rozdziału 90003 (Oczyszczanie miast i wsi) z wydatków bieżących do działu 758 (Różne rozliczenia), rozdziału 75814 (Różne rozliczenia finansowe) o kwotę 2.000.000 zł z przeznaczeniem na podwyższenie kapitału zakładowego spółki EKOSYSTEM Sp. z o.o.</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W związku z wnioskiem Zarządu Dróg i Utrzymania Miasta Nr FXXE.0320.01.5349. 2013.EG dokonuje się przeniesienia planu wydatków bieżących z działu 900 (Gospodarka komunalna i ochrona środowiska), rozdziału 90017 (Zakłady gospodarki komunalnej) do działu 750 (Administracja publiczna), rozdziału 75023 (Urzędy gmin (miast i miast na prawach powiatu)) o kwotę 179.246 zł z przeznaczeniem na utrzymanie stanowisk pracy w związku z przeniesieniem 5 etatów z Zarządu Dróg </w:t>
        <w:br/>
        <w:t xml:space="preserve">i Utrzymania Miasta do Urzędu Miejskiego Wrocławia. </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Na wniosek Wydziału Kultury Urzędu Miejskiego Wrocławia Nr WKL-FI.3037.11.2013. RG.58 dokonuje się przeniesienia planu wydatków bieżących w ramach działu 921 (Kultura i ochrona dziedzictwa narodowego) z rozdziału 92195 (Pozostała działalność) z zadań własnych gminy do rozdziału 92114 (Pozostałe instytucje kultury) na zadania własne powiatu o kwotę 40.000 zł z przeznaczeniem dla Ośrodka Pamięć i Przyszłość na realizację zadań związanych z realizacją projektu "Europa środkowa idzie na wolność" oraz na realizację nowego projektu badawczego i wystawy poświęconej tematowi dzieł sztuki wywiezionych z terenu Dolnego Śląska po drugiej wojnie światowej.</w:t>
      </w:r>
    </w:p>
    <w:p>
      <w:pPr>
        <w:pStyle w:val="Tekstpodstawowywcity3"/>
        <w:numPr>
          <w:ilvl w:val="0"/>
          <w:numId w:val="3"/>
        </w:numPr>
        <w:tabs>
          <w:tab w:val="clear" w:pos="708"/>
          <w:tab w:val="left" w:pos="360" w:leader="none"/>
        </w:tabs>
        <w:spacing w:lineRule="auto" w:line="360"/>
        <w:ind w:left="357" w:hanging="357"/>
        <w:rPr>
          <w:bCs w:val="false"/>
          <w:sz w:val="20"/>
          <w:szCs w:val="20"/>
        </w:rPr>
      </w:pPr>
      <w:r>
        <w:rPr>
          <w:bCs w:val="false"/>
          <w:sz w:val="20"/>
          <w:szCs w:val="20"/>
        </w:rPr>
        <w:t xml:space="preserve">Na wniosek Wydziału Kultury Urzędu Miejskiego Wrocławia Nr WKL-FI.3037.25.2013. RG dokonuje się przeniesienia planu wydatków bieżących w ramach działu 921 (Kultura i ochrona dziedzictwa narodowego) z rozdziału 92195 (Pozostała działalność) z zadań własnych gminy do rozdziału 92118 (Muzea) na zadania własne powiatu </w:t>
        <w:br/>
        <w:t>o kwotę 12.000 zł z przeznaczeniem dla Muzeum Miejskiego Wrocławia na wydatki związane z wykonaniem popiersia błogosławionego Czesława Odrowąża.</w:t>
      </w:r>
    </w:p>
    <w:p>
      <w:pPr>
        <w:pStyle w:val="Tekstpodstawowywcity3"/>
        <w:spacing w:lineRule="auto" w:line="360" w:before="0" w:after="80"/>
        <w:ind w:left="357" w:firstLine="539"/>
        <w:rPr>
          <w:bCs w:val="false"/>
          <w:szCs w:val="20"/>
        </w:rPr>
      </w:pPr>
      <w:r>
        <w:rPr>
          <w:bCs w:val="false"/>
          <w:szCs w:val="20"/>
        </w:rPr>
        <w:t>ZMIANA PLANU PRZYCHODÓW I ROZCHODÓW BUDŻETU MIASTA</w:t>
      </w:r>
    </w:p>
    <w:p>
      <w:pPr>
        <w:pStyle w:val="11Trescpisma"/>
        <w:spacing w:lineRule="auto" w:line="360" w:before="120" w:after="0"/>
        <w:ind w:firstLine="709"/>
        <w:rPr/>
      </w:pPr>
      <w:r>
        <w:rPr/>
        <w:t>Na wniosek Wydziału Finansowego Urzędu Miejskiego Wrocławia Nr WFN-DPK.3021.2.2013 dokonuje się zmian w planie przychodów i rozchodów budżetu Miasta na rok 2013, polegających na:</w:t>
      </w:r>
    </w:p>
    <w:p>
      <w:pPr>
        <w:pStyle w:val="11Trescpisma"/>
        <w:numPr>
          <w:ilvl w:val="0"/>
          <w:numId w:val="1"/>
        </w:numPr>
        <w:tabs>
          <w:tab w:val="clear" w:pos="708"/>
          <w:tab w:val="left" w:pos="180" w:leader="none"/>
        </w:tabs>
        <w:spacing w:lineRule="auto" w:line="360" w:before="0" w:after="0"/>
        <w:ind w:left="181" w:hanging="181"/>
        <w:rPr/>
      </w:pPr>
      <w:r>
        <w:rPr/>
        <w:t>zmniejszeniu rozchodów z tytułu zaciągniętych pożyczek i kredytów na rynku zagranicznym o kwotę 32 828 zł,</w:t>
      </w:r>
    </w:p>
    <w:p>
      <w:pPr>
        <w:pStyle w:val="11Trescpisma"/>
        <w:numPr>
          <w:ilvl w:val="0"/>
          <w:numId w:val="1"/>
        </w:numPr>
        <w:tabs>
          <w:tab w:val="clear" w:pos="708"/>
          <w:tab w:val="left" w:pos="180" w:leader="none"/>
        </w:tabs>
        <w:spacing w:lineRule="auto" w:line="360" w:before="0" w:after="0"/>
        <w:ind w:left="181" w:hanging="181"/>
        <w:rPr/>
      </w:pPr>
      <w:r>
        <w:rPr/>
        <w:t xml:space="preserve">zwiększeniu rozchodów z tytułu spłat otrzymanych krajowych pożyczek i kredytów </w:t>
        <w:br/>
        <w:t>o kwotę  32 828 zł.</w:t>
      </w:r>
    </w:p>
    <w:p>
      <w:pPr>
        <w:pStyle w:val="11Trescpisma"/>
        <w:tabs>
          <w:tab w:val="clear" w:pos="708"/>
          <w:tab w:val="left" w:pos="180" w:leader="none"/>
        </w:tabs>
        <w:spacing w:before="0" w:after="120"/>
        <w:ind w:left="181" w:hanging="181"/>
        <w:rPr/>
      </w:pPr>
      <w:r>
        <w:rPr/>
        <w:t>Powyższe zmiany wynikają z:</w:t>
      </w:r>
    </w:p>
    <w:p>
      <w:pPr>
        <w:pStyle w:val="11Trescpisma"/>
        <w:numPr>
          <w:ilvl w:val="0"/>
          <w:numId w:val="1"/>
        </w:numPr>
        <w:tabs>
          <w:tab w:val="clear" w:pos="708"/>
          <w:tab w:val="left" w:pos="180" w:leader="none"/>
        </w:tabs>
        <w:spacing w:lineRule="auto" w:line="360" w:before="0" w:after="0"/>
        <w:ind w:left="181" w:hanging="181"/>
        <w:rPr/>
      </w:pPr>
      <w:r>
        <w:rPr/>
        <w:t>niższej niż planowano spłaty raty pożyczki z Europejskiego Banku Odbudowy i Rozwoju wynikającej z niższego niż prognozowano kursu EURO,</w:t>
      </w:r>
    </w:p>
    <w:p>
      <w:pPr>
        <w:pStyle w:val="11Trescpisma"/>
        <w:numPr>
          <w:ilvl w:val="0"/>
          <w:numId w:val="1"/>
        </w:numPr>
        <w:tabs>
          <w:tab w:val="clear" w:pos="708"/>
          <w:tab w:val="left" w:pos="180" w:leader="none"/>
        </w:tabs>
        <w:spacing w:lineRule="auto" w:line="360" w:before="0" w:after="0"/>
        <w:ind w:left="181" w:hanging="181"/>
        <w:rPr/>
      </w:pPr>
      <w:r>
        <w:rPr/>
        <w:t>aktualizacji rozchodów z tytułu kredytów i pożyczek zaciągniętych na rynku krajowym w 2012 zgodnie z harmonogramami ich spłat.</w:t>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40"/>
        <w:jc w:val="both"/>
        <w:rPr/>
      </w:pPr>
      <w:r>
        <w:rPr>
          <w:rStyle w:val="FootnoteCharacters"/>
        </w:rPr>
        <w:footnoteRef/>
      </w:r>
      <w:r>
        <w:rPr>
          <w:rFonts w:cs="Verdana" w:ascii="Verdana" w:hAnsi="Verdana"/>
          <w:sz w:val="18"/>
          <w:vertAlign w:val="superscript"/>
        </w:rPr>
        <w:t>)</w:t>
      </w:r>
      <w:r>
        <w:rPr>
          <w:rFonts w:cs="Verdana" w:ascii="Verdana" w:hAnsi="Verdana"/>
          <w:sz w:val="18"/>
        </w:rPr>
        <w:t xml:space="preserve"> Zmiany tekstu jednolitego wymienionej ustawy zostały ogłoszone w Dz. U. z 2002 r. Nr 23, poz. 220, Nr 62, poz. 558, Nr 113, poz. 984, Nr 153, poz. 1271, Nr 214, poz. 1806, z 2003 r. Nr 80, poz. 717 i Nr 162, poz. 1568,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z 2011 r. Nr 21, poz. 113, Nr 117, poz. 679, Nr 134, poz. 777, Nr 149, poz. 887 i Nr 217, poz. 1281, z 2012 r. poz. 567 oraz z 2013 r. poz. 153.</w:t>
      </w:r>
    </w:p>
  </w:footnote>
  <w:footnote w:id="3">
    <w:p>
      <w:pPr>
        <w:pStyle w:val="Footer"/>
        <w:spacing w:before="0" w:after="40"/>
        <w:jc w:val="both"/>
        <w:rPr/>
      </w:pPr>
      <w:r>
        <w:rPr>
          <w:rStyle w:val="FootnoteCharacters"/>
        </w:rPr>
        <w:footnoteRef/>
      </w:r>
      <w:r>
        <w:rPr>
          <w:rFonts w:cs="Verdana" w:ascii="Verdana" w:hAnsi="Verdana"/>
          <w:sz w:val="18"/>
          <w:vertAlign w:val="superscript"/>
        </w:rPr>
        <w:t>)</w:t>
      </w:r>
      <w:r>
        <w:rPr>
          <w:rFonts w:cs="Verdana" w:ascii="Verdana" w:hAnsi="Verdana"/>
          <w:sz w:val="18"/>
        </w:rPr>
        <w:t xml:space="preserve"> Zmiany tekstu jednolitego wymienionej ustawy zostały ogłoszone w Dz. U. z 2002 r. Nr 23, poz. 220, Nr 62, poz. 558, Nr 113, poz. 984, Nr 153, poz. 1271, Nr 200, poz. 1688 i Nr 214, poz. 1806, z 2003 r. Nr 162, poz. 1568, z 2004 r. Nr 102, poz. 1055 i  Nr 167, poz. 1759, z 2007 r. Nr 173, poz. 1218, z 2008 r. Nr 180, poz. 1111 i Nr 223, poz. 1458, z 2009 r. Nr 92, poz. 753 i Nr 157, poz. 1241, z 2010 r. Nr 28, poz. 142 i 146, Nr 40, poz. 230 i Nr 106, poz. 675 oraz z 2011 r. Nr 21, poz. 113, Nr 149, poz. 887 i Nr 217, poz. 1281.</w:t>
      </w:r>
    </w:p>
  </w:footnote>
  <w:footnote w:id="4">
    <w:p>
      <w:pPr>
        <w:pStyle w:val="Footnote"/>
        <w:jc w:val="both"/>
        <w:rPr/>
      </w:pPr>
      <w:r>
        <w:rPr>
          <w:rStyle w:val="FootnoteCharacters"/>
        </w:rPr>
        <w:footnoteRef/>
      </w:r>
      <w:r>
        <w:rPr>
          <w:rFonts w:cs="Verdana" w:ascii="Verdana" w:hAnsi="Verdana"/>
          <w:sz w:val="18"/>
          <w:vertAlign w:val="superscript"/>
        </w:rPr>
        <w:t xml:space="preserve">) </w:t>
      </w:r>
      <w:r>
        <w:rPr>
          <w:rFonts w:cs="Verdana" w:ascii="Verdana" w:hAnsi="Verdana"/>
          <w:sz w:val="18"/>
        </w:rPr>
        <w:t>Zmiany treści wymienionej ustawy zostały ogłoszone w Dz. U. z 2010 r. Nr 28, poz. 146, Nr 96, poz. 620, Nr 123, poz. 835, Nr 152, poz. 1020, Nr 238, poz. 1578 i Nr 257, poz. 172, z 2011 r. Nr 185, poz. 1092, Nr 201, poz. 1183, Nr 234, poz. 1386, Nr 240, poz. 1429 i Nr 291, poz. 1707 oraz z 2012 r. poz. 1456, 1530 i 15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4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055"/>
        </w:tabs>
        <w:ind w:left="205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3">
    <w:name w:val="WW8Num1z3"/>
    <w:qFormat/>
    <w:rPr>
      <w:rFonts w:ascii="Verdana" w:hAnsi="Verdana" w:cs="Verdana"/>
      <w:color w:val="000000"/>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3">
    <w:name w:val="WW8Num16z3"/>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12Zwyrazamiszacunku">
    <w:name w:val="@12.Z_wyrazami_szacunku"/>
    <w:basedOn w:val="Normal"/>
    <w:next w:val="13Podpisujacypismo"/>
    <w:qFormat/>
    <w:pPr>
      <w:spacing w:before="360" w:after="0"/>
    </w:pPr>
    <w:rPr>
      <w:rFonts w:ascii="Verdana" w:hAnsi="Verdana" w:cs="Verdana"/>
      <w:sz w:val="20"/>
      <w:szCs w:val="20"/>
    </w:rPr>
  </w:style>
  <w:style w:type="paragraph" w:styleId="13Podpisujacypismo">
    <w:name w:val="@13.Podpisujacy_pismo"/>
    <w:basedOn w:val="11Trescpisma"/>
    <w:next w:val="Normal"/>
    <w:qFormat/>
    <w:pPr>
      <w:spacing w:before="540" w:after="0"/>
    </w:pPr>
    <w:rPr/>
  </w:style>
  <w:style w:type="paragraph" w:styleId="16Sporzadzil">
    <w:name w:val="@16.Sporzadzil"/>
    <w:basedOn w:val="Normal"/>
    <w:qFormat/>
    <w:pPr>
      <w:jc w:val="both"/>
    </w:pPr>
    <w:rPr>
      <w:rFonts w:ascii="Verdana" w:hAnsi="Verdana" w:cs="Verdana"/>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03:00Z</dcterms:created>
  <dc:creator>WI</dc:creator>
  <dc:description/>
  <dc:language>en-US</dc:language>
  <cp:lastModifiedBy>WI </cp:lastModifiedBy>
  <cp:lastPrinted>2013-03-11T11:23:00Z</cp:lastPrinted>
  <dcterms:modified xsi:type="dcterms:W3CDTF">2013-03-12T13:03:00Z</dcterms:modified>
  <cp:revision>2</cp:revision>
  <dc:subject/>
  <dc:title>UCHWAŁA NR XLIII/1321/09</dc:title>
</cp:coreProperties>
</file>