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3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2013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y Nowodworskiej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y Nowodworskiej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y Nowodworskiej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>Teren objęty przystąpieniem położony jest w zachodniej części Wrocławia. Obejmuje fragment osiedla Nowy Dwór przy ulicy Nowodworskiej pomiędzy ulicami Gubińską i Strzegomską. Zgodnie ze Studium uwarunkowań i kierunków zagospodarowania przestrzennego Wrocławia (przyjętym uchwałą nr LIV/3249/06 Rady Miejskiej Wrocławia z dnia 6 lipca 2006 r. ze zmianą przyjętą uchwała nr L/1467/10 Rady Miejskiej Wrocławia z dnia 20 maja 2010 r.) należy do zespołu urbanistycznego mieszkaniowego wielorodzinnego Nowy Dwór.</w:t>
      </w:r>
    </w:p>
    <w:p>
      <w:pPr>
        <w:pStyle w:val="Tekstpodstawowy3"/>
        <w:rPr/>
      </w:pPr>
      <w:r>
        <w:rPr/>
        <w:t>Przedmiotowy miejscowy plan zagospodarowania przestrzennego pozwoli na ochronę historycznego układu przestrzennego przedwojennego osiedla mieszkaniowego umożliwiając jednocześnie jego odtworzenie i rozbudowę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3"/>
      <w:bookmarkEnd w:id="4"/>
      <w:r>
        <w:rPr>
          <w:rFonts w:cs="Verdana" w:ascii="Verdana" w:hAnsi="Verdana"/>
          <w:sz w:val="16"/>
        </w:rPr>
        <w:t>miany tekstu jednolitego wymienionej ustawy zostały ogłoszone w: Dz. U. z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poz. 1281, z 2012 r. poz. 567 oraz z 2013 r. poz. 15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5" w:name="OLE_LINK1"/>
      <w:bookmarkStart w:id="6" w:name="OLE_LINK5"/>
      <w:r>
        <w:rPr>
          <w:rFonts w:cs="Verdana" w:ascii="Verdana" w:hAnsi="Verdana"/>
          <w:sz w:val="16"/>
        </w:rPr>
        <w:t>miany tekstu jednolitego wymienionej ustawy zostały ogłoszone w Dz. U. z 2012 r. poz. 951 i poz. 1445 oraz z 2013 r. poz. 21.</w:t>
      </w:r>
      <w:bookmarkEnd w:id="5"/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1:00Z</dcterms:created>
  <dc:creator>WI</dc:creator>
  <dc:description/>
  <dc:language>en-US</dc:language>
  <cp:lastModifiedBy>WI </cp:lastModifiedBy>
  <cp:lastPrinted>2013-02-18T11:36:00Z</cp:lastPrinted>
  <dcterms:modified xsi:type="dcterms:W3CDTF">2013-03-04T11:31:00Z</dcterms:modified>
  <cp:revision>2</cp:revision>
  <dc:subject/>
  <dc:title>projekt</dc:title>
</cp:coreProperties>
</file>