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ZASADNIENIE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rzedkładany projekt uchwały Rady Miejskiej Wrocławia w sprawie przystąpienia gminy Wrocław do Stowarzyszenia gmin i powiatów Aglomeracji Wrocławskiej  wynika z konieczności nawiązania instytucjonalnej współpracy z gminami i powiatami obszaru uznawanego od wielu już lat za Wrocławski Obszar Metropolitarny lub Aglomerację Wrocławską.  Przyjęta w lutym b.r. przez Sejmik Województwa Dolnośląskiego  Strategia Rozwoju Województwa Dolnośląskiego wśród czterech obszarów funkcjonalnych  wytycza także Wrocławski Obszar Funkcjonalny, obejmujący swoim zasięgiem 10 powiatów. W strategii, ale także w dokumentach rządowych kładzie się akcent na współpracę jst i wyraźnie wskazuje, że pierwszeństwo w pozyskiwaniu środków rządowych i z Unii  Europejskiej będą miały wnioski składane przez stowarzyszenia samorządow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Z inicjatywy Prezydenta Wrocławia  została przygotowana, a następnie przedstawiona wójtom, burmistrzom i starostom koncepcja stowarzyszenia gmin i powiatów aglomeracji wrocławskiej. Inicjatywa ta znalazła poparcie i przygotowany został projekt statutu stowarzyszenia. Uzgodniony projekt statutu jest podstawą dla gmin i powiatów do podejmowania uchwał w sprawie przystąpienia do stowarzyszenia. Uzgodniono, że uchwały takie muszą być podjęte do końca kwietnia 2013 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Podjęcie przedstawionej uchwały przez Radę Miejską Wrocławia oznaczać będzie, że po raz pierwszy stworzone zostaną prawne i finansowe podstawy do realizacji projektów i programów podnoszących  standard życia ok. miliona mieszkańców, dla których Wrocław jest albo miejscem zamieszkania, albo centralnym ośrodkiem gdzie realizują swoje istotne potrzeby życiowe. </w:t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</w:rPr>
        <w:tab/>
        <w:t>Statut Stowarzyszenia przewiduje, że jego członkowie (gminy i powiaty) będą uiszczać składki członkowskie, których wysokość będzie odnoszona ( w %) do wykonanych dochodów ogółem  przez  gminę lub powiat .</w:t>
      </w: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1:33:00Z</dcterms:created>
  <dc:creator>Bogdan</dc:creator>
  <dc:description/>
  <dc:language>en-US</dc:language>
  <cp:lastModifiedBy>WI</cp:lastModifiedBy>
  <cp:lastPrinted>2013-03-27T08:19:00Z</cp:lastPrinted>
  <dcterms:modified xsi:type="dcterms:W3CDTF">2013-03-27T07:22:00Z</dcterms:modified>
  <cp:revision>3</cp:revision>
  <dc:subject/>
  <dc:title/>
</cp:coreProperties>
</file>