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W związku z podjętą uchwałą Nr XVI/151/13 Rady Powiatu Wrocławskiego z dnia 13 marca 2013 roku w sprawie powierzenia Miastu Wrocław prowadzenia niektórych zadań publicznych należących do Powiatu Wrocławskiego – do realizacji przez Powiatowy Urząd Pracy we Wrocławiu, nad którym zwierzchnictwo sprawuje Prezydent Wrocławia - przedstawiamy projekt uchwały, do której załącznikiem jest wykaz zadań przejmowanych przez Miasto, wynikający             z  załącznika do uchwały Rady Powiatu. Jednocześnie zostanie zawarte porozumienie, w którym uregulowana zostanie sprawa przekazywania dotacji przez Powiat Wrocławski na realizację przejętych zadań.  Wobec powyższego podjęcie niniejszej uchwały jest koniecz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33:00Z</dcterms:created>
  <dc:creator>umalgo</dc:creator>
  <dc:description/>
  <dc:language>en-US</dc:language>
  <cp:lastModifiedBy>WI </cp:lastModifiedBy>
  <dcterms:modified xsi:type="dcterms:W3CDTF">2013-04-05T12:33:00Z</dcterms:modified>
  <cp:revision>2</cp:revision>
  <dc:subject/>
  <dc:title>UZASADNIENIE</dc:title>
</cp:coreProperties>
</file>