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5r. Technikum Uzupełniającego dla Dorosłych nr 6 we Wrocławiu przy ul. Kamiennej 86 wynika z nowelizacji przepisów ustawy o systemie oświaty, zakładającej likwidację techników uzupełniających dla dorosłych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Ostatni nabór do technikum uzupełniającego dla dorosłych przeprowadzono w roku szkolnym 2012/2013. Uczniowie Technikum Uzupełniającego dla Dorosłych nr 6 zakończą naukę w roku szkolnym 2014/2015. Likwidacja z dniem 31 sierpnia 2015r. zapewni uczniom możliwość ukończenia szkoły, w której naukę rozpoczęli, w terminie przewidzianym na realizację podstawy programowej dla tego typu szkoł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6 we Wrocławiu przy ul. Kamiennej 8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2:00Z</dcterms:created>
  <dc:creator>umalju01</dc:creator>
  <dc:description/>
  <dc:language>en-US</dc:language>
  <cp:lastModifiedBy>WI </cp:lastModifiedBy>
  <cp:lastPrinted>2013-01-11T11:51:00Z</cp:lastPrinted>
  <dcterms:modified xsi:type="dcterms:W3CDTF">2013-04-08T12:12:00Z</dcterms:modified>
  <cp:revision>2</cp:revision>
  <dc:subject/>
  <dc:title>UZASADNIENIE</dc:title>
</cp:coreProperties>
</file>