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stotą funkcjonowania demokratycznego społeczeństwa obywatelskiego jest działalność oraz zaangażowanie organizacji pozarządowych w sferze realizacji zadań publiczn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m funkcjonowania Miasta Wrocławia jest zaspokajanie zbiorowych potrzeb jego mieszkańców. Sprawna i ekonomiczna realizacja tych potrzeb wymaga współpracy organizacji społecznych specjalizujących się w określonych rodzajach działalności z Samorządem. Organizacje pozarządowe stają się zatem w coraz szerszym zakresie odpowiedzialnym i kompetentnym partnerem Samorządu w realizacji jego zadań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ktywna działalność podmiotów prowadzących działalność pożytku publicznego jest istotną cechą społeczeństwa demokratycznego, elementem spajającym i aktywizującym społeczność lokalną. Uznając rolę aktywności obywatelskiej w rozwiązywaniu problemów społeczności lokalnej, Rada Miejska Wrocławia deklaruje wolę kształtowania współpracy z podmiotami prowadzącymi działalność pożytku publicznego na zasadach pomocniczości, suwerenności stron, partnerstwa, efektywności, uczciwej konkurencji i jawności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m wieloletniego programu współpracy Miasta Wrocławia z organizacjami pozarządowymi jest określenie czytelnych zasad i priorytetowych zadań publicznych, które Miasto perspektywie pięciu lat zamierza realizować we współpracy z organizacjami pozarządowymi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stawowymi, korzyściami takiej współpracy są między innymi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umacnianie w społecznej świadomości poczucia odpowiedzialności za siebie i swoje otoczenie,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budowanie społeczeństwa obywatelskiego poprzez aktywizację społeczności lokalnych,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wprowadzanie nowatorskich i bardziej efektywnych działań dzięki dobremu rozpoznaniu występujących potrzeb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eloletni program współpracy Miasta Wrocławia z organizacjami pozarządowymi w latach 2013 –2017  został opracowany zgodnie z wymogami określonymi ustawie z dnia 24 kwietnia 2003r. o działalności pożytku publicznego i o wolontariacie.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Wieloletni program współpracy Miasta Wrocławia z organizacjami pozarządowymi w latach 2013 –2017  </w:t>
      </w:r>
      <w:r>
        <w:rPr>
          <w:rFonts w:cs="Verdana" w:ascii="Verdana" w:hAnsi="Verdana"/>
          <w:bCs/>
          <w:sz w:val="22"/>
        </w:rPr>
        <w:t xml:space="preserve">był poddany konsultacjom, zgodnie z art. 5a ust. 1 i 2 </w:t>
      </w:r>
      <w:r>
        <w:rPr>
          <w:rFonts w:cs="Verdana" w:ascii="Verdana" w:hAnsi="Verdana"/>
          <w:sz w:val="22"/>
        </w:rPr>
        <w:t>ustawy z dnia 24 kwietnia 2003 r. o działalności pożytku publicznego i o wolontariacie oraz uchwałą Nr LIV/1559/10 Rady Miejskiej Wrocławia z dnia 9 września 2010 roku w 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  w dziedzinach dotyczących działalności statutowej tych organizacji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odlegał 30 – dniowym konsultacjom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rocławską Radą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rganizacjami pozarządowymi i podmiotami, o których mowa w art. 3 ust.3 ustawy z dnia 24 kwietnia 2003r. o działalności pożytku publicznego i o wolontariacie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gółem w konsultacjach wpłynęła jedna opinia - Wrocławskiej  Rady Działalności Pożytku Publicznego, która została rozpatrzona i opisana w protokole z konsultacj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9:00Z</dcterms:created>
  <dc:creator>Wydział Edukacji i Sportu UM</dc:creator>
  <dc:description/>
  <dc:language>en-US</dc:language>
  <cp:lastModifiedBy>WI </cp:lastModifiedBy>
  <cp:lastPrinted>2013-02-05T09:48:00Z</cp:lastPrinted>
  <dcterms:modified xsi:type="dcterms:W3CDTF">2013-04-05T13:19:00Z</dcterms:modified>
  <cp:revision>2</cp:revision>
  <dc:subject/>
  <dc:title>Program współpracy Miasta Wrocławia z organizacjami pozarządowymi i podmiotami wymienionymi w art</dc:title>
</cp:coreProperties>
</file>