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0" w:name="OLE_LINK6"/>
      <w:bookmarkStart w:id="1" w:name="OLE_LINK6"/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</w:t>
        <w:br/>
        <w:t>do sporządzenia miejscowego planu zagospodarowania przestrzennego w rejonie ulic: Kosmonautów, Kamiennogórskiej i Małopolskiej we Wrocławiu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obowiązującym „Studium uwarunkowań i kierunków zagospodarowania przestrzennego Wrocławia” obszar objęty przystąpieniem położony jest głównie </w:t>
        <w:br/>
        <w:t>w zespole urbanistycznym ośrodków usługowych Złotniki Centrum. W rejonie tym planuje się powstanie dzielnicowego ośrodka usługowego, w którym należy dążyć do dużej różnorodności usług, ukształtowania ulic i placów, starannego urządzenia przestrzeni publicznych oraz wyposażenia w zieleń dekoracyjną. Chodzi o powstanie miejsc integracji lokalnych społeczności, a także wprowadzenie układów urbanistycznych, które wzmocnią identyfikację ośrodka usługowego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Celem planu jest określenie przeznaczenia terenów, zasad kształtowania zabudowy i zagospodarowania terenów oraz ich obsługi komunikacyjnej. </w:t>
        <w:br/>
      </w:r>
      <w:r>
        <w:rPr>
          <w:rFonts w:cs="Verdana" w:ascii="Verdana" w:hAnsi="Verdana"/>
          <w:sz w:val="22"/>
        </w:rPr>
        <w:t>Na przedmiotowym obszarze występuje ruch inwestycyjny, obejmujący realizację nowej zabudowy usługowej, głównie związanej ze służbą zdrowia. Właściciele terenów złożyli wnioski o sporządzenie planu, jak również nieruchomości będące własnością Gminy Wrocław wymagają określenia zasad zagospodarowania oraz obsługi komunikacyj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bookmarkStart w:id="2" w:name="OLE_LINK6"/>
      <w:r>
        <w:rPr>
          <w:rFonts w:cs="Verdana" w:ascii="Verdana" w:hAnsi="Verdana"/>
          <w:sz w:val="22"/>
        </w:rPr>
        <w:t xml:space="preserve">W związku z planowaną realizacją Alei Stabłowickiej, która zgodnie ze „Studium uwarunkowań...” jako ulica klasy zbiorczej połączy Trasę Średzka z Osią Inkubacji oraz lotniskiem, istnieje konieczność harmonijnego zaplanowania zabudowy usługowej w rejonie ważnego skrzyżowania tras ogólnomiejskich. Przedmiotowy obszar powinien zostać zagospodarowany w sposób odpowiedni </w:t>
        <w:br/>
        <w:t>do znaczenia w strukturze funkcjonalno-przestrzennej miasta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52:00Z</dcterms:created>
  <dc:creator>WI</dc:creator>
  <dc:description/>
  <dc:language>en-US</dc:language>
  <cp:lastModifiedBy>WI </cp:lastModifiedBy>
  <cp:lastPrinted>2013-02-15T12:50:00Z</cp:lastPrinted>
  <dcterms:modified xsi:type="dcterms:W3CDTF">2013-04-02T12:52:00Z</dcterms:modified>
  <cp:revision>2</cp:revision>
  <dc:subject/>
  <dc:title>projekt</dc:title>
</cp:coreProperties>
</file>