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do uchwały Rady Miejskiej Wrocławia w sprawie </w:t>
      </w:r>
      <w:r>
        <w:rPr>
          <w:rFonts w:cs="Arial" w:ascii="Verdana" w:hAnsi="Verdana"/>
          <w:sz w:val="22"/>
        </w:rPr>
        <w:t>określenia szczegółowych warunków i trybu przyznawania stypendiów w zakresie twórczości artystycznej oraz ustalenia ich wysokośc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Samorząd Gminy Wrocław realizując funkcję mecenasa kultury w swoim mieście, może przyznawać stypendia dla twórców. Stypendia umożliwiać będą uzdolnionym twórcom edukację oraz rozwój twórczy, szczególnie, że są przeznaczone dla młodych osób – do 30 roku życia. Stypendia przyczynią się również do promocji Wrocławia. 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</w:rPr>
        <w:t>Mając na uwadze zapis art. 7b ustawy z dnia 25 października 1991 r.                        o organizowaniu i prowadzeniu działalności kulturalnej (dz. U. z 2012 r. poz. 406) stwarzający podstawę prawną udzielania stypendiów, jak również prawidłowe gospodarowanie środkami publicznymi, istnieje potrzeba ustalenia warunków i trybu postępowania przy udzielaniu stypendiów w dziedzinie twórczości artystycznej.</w:t>
      </w:r>
      <w:r>
        <w:rPr>
          <w:rFonts w:cs="Arial" w:ascii="Verdana" w:hAnsi="Verdana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sz w:val="22"/>
        </w:rPr>
        <w:t>Podjęcie uchwały uważa się za uzasadnion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50:00Z</dcterms:created>
  <dc:creator>WI </dc:creator>
  <dc:description/>
  <dc:language>en-US</dc:language>
  <cp:lastModifiedBy>WI </cp:lastModifiedBy>
  <cp:lastPrinted>2013-03-11T10:19:00Z</cp:lastPrinted>
  <dcterms:modified xsi:type="dcterms:W3CDTF">2013-04-02T12:50:00Z</dcterms:modified>
  <cp:revision>2</cp:revision>
  <dc:subject/>
  <dc:title>Uzasadnienie</dc:title>
</cp:coreProperties>
</file>