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tLeast" w:line="188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>Pragnąc uhonorować osobę Anny Walentynowicz, Damę Orderu Orła Białego,</w:t>
      </w:r>
      <w:r>
        <w:rPr>
          <w:rFonts w:cs="Courier New"/>
          <w:color w:val="000000"/>
          <w:sz w:val="20"/>
        </w:rPr>
        <w:t xml:space="preserve"> zastosowano odstępstwo od zasady zawartej w uchwale Nr VI/128/07 Rady Miejskiej Wrocławia z dnia 15 marca 2007 r. w sprawie nadawania nazw ulicom, placom i parkom na terenie Wrocławia. </w:t>
      </w:r>
      <w:r>
        <w:rPr>
          <w:sz w:val="20"/>
        </w:rPr>
        <w:t>Nazwanie skweru u zbiegu ulicy Nowowiejskiej i ulicy Henryka Sienkiewicza pozwoli na godne i trwałe upamiętnienie jej osoby.</w:t>
      </w:r>
    </w:p>
    <w:p>
      <w:pPr>
        <w:pStyle w:val="Normal"/>
        <w:spacing w:lineRule="atLeast" w:line="188" w:before="0" w:after="200"/>
        <w:jc w:val="both"/>
        <w:rPr/>
      </w:pPr>
      <w:r>
        <w:rPr>
          <w:rFonts w:cs="Arial"/>
          <w:b/>
          <w:sz w:val="20"/>
        </w:rPr>
        <w:t>Anna Walentynowicz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(1929-2010)</w:t>
      </w:r>
      <w:r>
        <w:rPr>
          <w:rFonts w:cs="Arial"/>
          <w:sz w:val="20"/>
        </w:rPr>
        <w:t xml:space="preserve"> – działaczka Wolnych Związków Zawodowych, współzałożycielka NSZZ „Solidarność”. Dama Orderu Orła Białego. Osierocona w wieku 10 lat, przygarnięta przez sąsiadów w 1941 r. przedostała się z nimi pod Warszawę. W 1950 r. zapisała się na kurs spawacza i trafiła do Stoczni Gdańskiej. Szybko stała się przodownica pracy wyrabiając 270% normy. Rok później wstąpiła do Ligi Kobiet i jako działaczka tej organizacji zaczęła zabiegać o prawa pracowników. W 1978 r. została jedną ze współzałożycieli Wolnych Związków Zawodowych, w których działała jawnie. Pięć lat później oskarżona o organizowanie strajku zostaje skazana na 1,5 roku więzienia w zawieszeniu. Do zakładu karnego trafiła w grudniu 1983 r. za udział w próbie wmurowania tablicy upamiętniającej górników kopalni „Wujek”, zwolniona ze względu na zły stan zdrowia. Odznaczona Medalem Wolności przyznawanym przez amerykańską Fundacją Ofiar Komunizmu w 2005 r. i Orderem Orła Białego rok późni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2:00Z</dcterms:created>
  <dc:creator>posadowskaa</dc:creator>
  <dc:description/>
  <dc:language>en-US</dc:language>
  <cp:lastModifiedBy>WI </cp:lastModifiedBy>
  <cp:lastPrinted>2013-04-03T08:12:00Z</cp:lastPrinted>
  <dcterms:modified xsi:type="dcterms:W3CDTF">2013-04-05T12:22:00Z</dcterms:modified>
  <cp:revision>2</cp:revision>
  <dc:subject/>
  <dc:title>UZASADNIENIE</dc:title>
</cp:coreProperties>
</file>