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</w:r>
    </w:p>
    <w:p>
      <w:pPr>
        <w:pStyle w:val="Normal"/>
        <w:ind w:left="566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1108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w sprawie rozpatrzenia skargi pani [...] na Komendanta Straży Miejskiej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ustawy z dnia 14 czerwca 1960 r. Kodeks postępowania administracyjnego (Dz.  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uchwały nr XXXVII/2436/05 Rady Miejskiej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1. Rada Miejska Wrocławia uwzględnia/nie uwzględnia skargi pani [...], wniesionej pismem z dnia 11 marca 2013 r. na Komendanta Straży Miejskiej, zawierającej zarzuty odnośnie sposobu przeprowadzenia przez Straż Miejską kontroli na terenie zakładu kamieniarsko – nagrobkowego przy ul. gen. Stefana Grota – Roweckiego [...] </w:t>
        <w:br/>
        <w:t xml:space="preserve">we Wrocławiu, na zlecenie Państwowego Powiatowego Inspektora Sanitarnego </w:t>
        <w:br/>
        <w:t xml:space="preserve">we Wrocławiu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88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</w:t>
      </w: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288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</w:t>
      </w: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firstLine="28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p>
      <w:pPr>
        <w:pStyle w:val="Normal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02:00Z</dcterms:created>
  <dc:creator>WI</dc:creator>
  <dc:description/>
  <dc:language>en-US</dc:language>
  <cp:lastModifiedBy>WI </cp:lastModifiedBy>
  <dcterms:modified xsi:type="dcterms:W3CDTF">2013-04-11T06:29:00Z</dcterms:modified>
  <cp:revision>6</cp:revision>
  <dc:subject/>
  <dc:title/>
</cp:coreProperties>
</file>