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1110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w sprawie rozpatrzenia skargi mieszkańców Wspólnoty Mieszkaniowej przy </w:t>
        <w:br/>
        <w:t>ul. Wandy [...] na Dyrektora Zarządu Zasobu Komunalneg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mieszkańców Wspólnoty Mieszkaniowej przy ul. Wandy [...], wniesionej pismem z dnia 22 marca 2013 r. </w:t>
        <w:br/>
        <w:t xml:space="preserve">na Dyrektora Zarządu Zasobu Komunalnego, zawierającej zarzuty zaniechania podejmowania działań zmierzających do rozwiązania problemów z najemcami lokalu mieszkalnego nr [...], którzy zakłócają spokój i dewastują nieruchomość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ych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342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</w:t>
      </w: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342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3:00Z</dcterms:created>
  <dc:creator>WI</dc:creator>
  <dc:description/>
  <dc:language>en-US</dc:language>
  <cp:lastModifiedBy>WI </cp:lastModifiedBy>
  <dcterms:modified xsi:type="dcterms:W3CDTF">2013-04-11T06:26:00Z</dcterms:modified>
  <cp:revision>8</cp:revision>
  <dc:subject/>
  <dc:title/>
</cp:coreProperties>
</file>