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sz w:val="24"/>
          <w:szCs w:val="24"/>
        </w:rPr>
        <w:t>druk nr 1021/13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....../13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....... 2013 r.</w:t>
      </w:r>
    </w:p>
    <w:p>
      <w:pPr>
        <w:pStyle w:val="HTMLwstpniesformatowan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TMLwstpniesformatowan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sprawie rozpatrzenia wniosku pani [...] </w:t>
      </w:r>
    </w:p>
    <w:p>
      <w:pPr>
        <w:pStyle w:val="HTMLwstpniesformatowany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41 i 242 § 1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3 </w:t>
        <w:br/>
        <w:t xml:space="preserve">w związku z § 13  uchwały nr XXXVII/2436/05  Rady  Miejskiej Wrocławia z dnia 21 kwietnia 2005 r. w sprawie organizacji przyjmowania, rozpatrywania </w:t>
        <w:br/>
        <w:t>oraz załatwiania  skarg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wniosku pani [...] wniesionego pismem z dnia 27 lutego 2013 r., dotyczącego przyznania 50% ulgi na przejazdy komunikacją miejską na terenie Wrocławia dla osób przybywających na świadczeniach przedemerytalnych, z uwagi na ich niskie dochody i trudności z przemieszczaniem się w obrębie miasta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zawiadomi wnioskodawcę o sposobie załatwienia wniosku przez Radę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wstpniesformatowany"/>
        <w:ind w:firstLine="39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 xml:space="preserve">        Przewodniczący</w:t>
      </w:r>
    </w:p>
    <w:p>
      <w:pPr>
        <w:pStyle w:val="HTMLwstpniesformatowany"/>
        <w:ind w:firstLine="39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 xml:space="preserve">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 tekstu  jednolitego  wymienionej ustawy zostały ogłoszone w Dz. U. z 2001 r. Nr 49, poz. 509, </w:t>
        <w:br/>
        <w:t xml:space="preserve">z 2002 r. Nr 113, poz. 984, Nr 153, poz. 1271 i  Nr 169, poz. 1387, z 2003 r. Nr 130, poz. 1188 i Nr 170, poz. 1660, z 2004 r. Nr 162, poz. 1692, z 2005 r. Nr 64, poz. 565, Nr 78, poz. 682 i Nr 181, poz. 1524 </w:t>
        <w:br/>
        <w:t>oraz z 2008 r. Nr 229, poz. 1539,  z 2009 r. Nr 195, poz. 1501, Nr 216, poz.  1676 oraz z 2010 r. Nr 40, poz. 230, Nr 254, poz. 1700, Nr 182, poz.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WI</dc:creator>
  <dc:description/>
  <dc:language>en-US</dc:language>
  <cp:lastModifiedBy>WI </cp:lastModifiedBy>
  <cp:lastPrinted>2013-02-05T12:27:00Z</cp:lastPrinted>
  <dcterms:modified xsi:type="dcterms:W3CDTF">2013-04-11T06:29:00Z</dcterms:modified>
  <cp:revision>3</cp:revision>
  <dc:subject/>
  <dc:title/>
</cp:coreProperties>
</file>